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3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парапетных плит ограждения в сквере Уральских Доброво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«26» августа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солапова Ирина Ивано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вченкова Вера Николаевна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 xml:space="preserve"> приобретение парапетных плит ограждения в сквере Уральских Добровольцев</w:t>
      </w:r>
      <w:r>
        <w:rPr>
          <w:bCs/>
          <w:sz w:val="24"/>
          <w:szCs w:val="24"/>
        </w:rPr>
        <w:t xml:space="preserve"> ( извещение № 12 от 13 августа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3.08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293006,97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Приобретение парапетных плит ограждения в сквере Уральских Добровольце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сквер Уральских Добровольцев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 поставки плит :</w:t>
      </w:r>
      <w:r>
        <w:rPr>
          <w:sz w:val="24"/>
        </w:rPr>
        <w:t xml:space="preserve">  с 01.09.2009г. по 15.09.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7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24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0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Мильчаков Васили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30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ИП Макарова Марина Аркадьевна, ИП Мильчаков Василий Иванович «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Макарова Марина Аркадьевна — </w:t>
      </w:r>
      <w:r>
        <w:rPr>
          <w:b/>
          <w:bCs/>
          <w:caps w:val="false"/>
          <w:smallCaps w:val="false"/>
          <w:sz w:val="24"/>
          <w:szCs w:val="24"/>
        </w:rPr>
        <w:t>290 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 девяносто тысяч 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ИП Макарова Марина Аркадьевна, юридический и фактический  адрес: 614025  г.Пермь, ул. Нейвинская, 11-7  – </w:t>
      </w:r>
      <w:r>
        <w:rPr>
          <w:b/>
          <w:bCs/>
          <w:sz w:val="24"/>
          <w:szCs w:val="24"/>
        </w:rPr>
        <w:t>290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Мильчаков Василий Иванович, юридический и фактический  адрес: 614081 г. Пермь, проспект Парковый, 33-169   – </w:t>
      </w:r>
      <w:r>
        <w:rPr>
          <w:b/>
          <w:bCs/>
          <w:caps w:val="false"/>
          <w:smallCaps w:val="false"/>
          <w:sz w:val="24"/>
          <w:szCs w:val="24"/>
        </w:rPr>
        <w:t>293 000,00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275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275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210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313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313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77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аИ.И.Косолап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77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В.Н. Ковченк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6T07:14:00Z</cp:lastPrinted>
  <dcterms:modified xsi:type="dcterms:W3CDTF">2008-10-07T07:27:00Z</dcterms:modified>
  <cp:revision>14</cp:revision>
  <dc:subject/>
  <dc:title>ПРОТОКОЛ № _______</dc:title>
</cp:coreProperties>
</file>