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8.2009г. 10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8.2009г. 10:15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Лимонова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Попов Сергей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</w:t>
            </w:r>
            <w:r>
              <w:rPr>
                <w:rFonts w:cs="Courier New" w:ascii="Courier New" w:hAnsi="Courier New"/>
                <w:sz w:val="18"/>
                <w:szCs w:val="18"/>
              </w:rPr>
              <w:t>казание услуг по коллективному страхованию жизни и трудоспособности членов добровольных народных дружин НП «Городской штаб ДНД города Перм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 августа 2009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</w:t>
            </w:r>
            <w:r>
              <w:rPr>
                <w:rFonts w:cs="Courier New" w:ascii="Courier New" w:hAnsi="Courier New"/>
                <w:sz w:val="18"/>
                <w:szCs w:val="18"/>
              </w:rPr>
              <w:t>коллективному страхованию жизни и трудоспособности членов добровольных народных дружин НП «Городской штаб ДНД города Перми»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венции на осуществление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государственных полномочий по страхованию жизни граждан, участвующих в обеспечении общественного порядк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3 7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до 10.09.2010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 путем перечисления денежных средств на расчетный счет исполнителя в течение 20 рабочих дней после подписания муниципального контра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 (четыр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вая страхов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17115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088, г.Москва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Новоостаповская, 5, стр.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АО Страховая компания  "РОСН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7020736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г.Пермь, ул.Пионерская, 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ое Акционерное общество «Экспресс 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0800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Ленина, 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госстрах-Поволж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621117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3000, г.Нижний Новгород, ул.Звездинка, 28/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госстрах-Поволжь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.50 час. 25.08.2009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вая страховая комп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1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45 час. 19.08.2009г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ое Акционерное общество «Экспресс Гаран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31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40 час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8.2009г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АО Страховая компания  "РОСНО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4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34 час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8.2009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 2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Т.А.Лимонова</w:t>
            </w:r>
          </w:p>
        </w:tc>
      </w:tr>
      <w:tr>
        <w:trPr>
          <w:trHeight w:val="350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Щепин</w:t>
            </w:r>
          </w:p>
        </w:tc>
      </w:tr>
      <w:tr>
        <w:trPr>
          <w:trHeight w:val="356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С.В.Попов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Заказчик                                                                   И.В.Гонч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9-08-26T13:56:00Z</cp:lastPrinted>
  <dcterms:modified xsi:type="dcterms:W3CDTF">2009-08-26T08:34:00Z</dcterms:modified>
  <cp:revision>586</cp:revision>
  <dc:subject/>
  <dc:title>Протокол №785085/1</dc:title>
</cp:coreProperties>
</file>