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.08.2009г. 11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.08.2009г. 11:15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Гончаров Игорь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Лимонова Татья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Щепин Андрей Вадим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Попов Сергей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котировок на поставку оборуд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для функционирования автоматизированной информационной системы Центральной диспетчерской службы ЖКХ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 августа 2009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оставка оборуд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для функционирования автоматизированной информационной системы Центральной диспетчерской службы ЖКХ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71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 календарных дней с момента заключения контракта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 путем перечисления денежных средств на расчетный счет исполнителя в течение 20 рабочих дней после поставки товара и представления счёта-фактуры. Предоплата  в размере 30% производится в течение 15 рабочих дней со дня заключения муниципального контракт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ИВС-С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385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Куйбышева, 7, кв. 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УралТехКомпСерви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64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г.Пермь, ул.Тимирязева, 24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ИВС-СЕТ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69105,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.30 час. 25.08.2009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ОО "УралТехКомпСервис"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703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15 час. 25.08.2009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9105,46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Гончаров</w:t>
            </w:r>
          </w:p>
        </w:tc>
      </w:tr>
      <w:tr>
        <w:trPr>
          <w:trHeight w:val="525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>
          <w:trHeight w:val="353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С.В.Попов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Т.А. Лимонова</w:t>
            </w:r>
          </w:p>
        </w:tc>
      </w:tr>
      <w:tr>
        <w:trPr>
          <w:trHeight w:val="356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А.В.Щепин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8"/>
          <w:szCs w:val="28"/>
          <w:vertAlign w:val="superscript"/>
        </w:rPr>
        <w:t>Заказчик                                                                   И.В.Гонча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9-08-26T08:42:00Z</dcterms:modified>
  <cp:revision>617</cp:revision>
  <dc:subject/>
  <dc:title>Протокол №785085/1</dc:title>
</cp:coreProperties>
</file>