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5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1 от «26» августа 2009г. о проведении запроса котировок, 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>), предлагает оказать услуги по профессиональной переподготовке медицинских сестер на медицинских сестер общей практики в соответствии с требованиями и на условиях извещения № 51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оказания  услуг по профессиональной медицинских сестер на медицинских сестер общей практики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услуг включает в себя все необходимые затраты, в т.ч. расходы на выезд специалистов образовательного учреждения на базу обучения,  оказание образовательных услуг в полном объеме, страхование, уплату налогов  и пошлин и других необходим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</w:t>
      </w:r>
      <w:r>
        <w:rPr>
          <w:sz w:val="16"/>
          <w:szCs w:val="16"/>
        </w:rPr>
        <w:t xml:space="preserve"> (наименование участника размещения заказа</w:t>
      </w:r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>обязуется в случае признания победителем оказать услуги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1031</cp:lastModifiedBy>
  <cp:lastPrinted>2009-02-07T12:30:00Z</cp:lastPrinted>
  <dcterms:modified xsi:type="dcterms:W3CDTF">2009-08-25T06:40:00Z</dcterms:modified>
  <cp:revision>32</cp:revision>
  <dc:subject/>
  <dc:title>ЗАПРОС КОТИРОВОЧНОЙ ЦЕНЫ</dc:title>
</cp:coreProperties>
</file>