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6» августа 2009 года № 51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по профессиональной переподготовке  медицинских сестер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медицинских сестер общей практики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средства местного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- Количество часов обучения – 282 часа на одного слушател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- Количество слушателей – 10 человек.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Обеспечить соответствующее государственным стандартам качество обучения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Обеспечение слушателей учебно-методической литературой и материалами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- По окончанию обучения должны выдаваться дипломы и сертификаты государственного образца по профессиональной переподготовк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10 медицинских сестер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Запорожская 5/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бучения в течение двух месяцев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highlight w:val="green"/>
              </w:rPr>
            </w:pPr>
            <w:r>
              <w:rPr/>
              <w:t>Цена услуг включает в себя все необходимые затраты, в т.ч. расходы на выезд специалистов образовательного учреждения на базу обучения,  оказание образовательных услуг в полном объеме, страхование, уплату налогов  и пошлин и других необходимых платеж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80 000,00 руб.</w:t>
            </w:r>
            <w:r>
              <w:rPr>
                <w:rFonts w:cs="Times New Roman" w:ascii="Times New Roman" w:hAnsi="Times New Roman"/>
              </w:rPr>
              <w:t xml:space="preserve"> (Сто восемьдесят тысяч  рублей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1» сен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плата  производится безналичным путем в размере 50% от стоимости услуг в течение 15 банковских дней, со дня подписания муниципального контракта. Окончательный расчет за оказанные услуги будет производится путем безналичного перечисления денежных средств в течение 15 банковских дней с даты получения акта приема-сдачи оказанных услуг и счета фактуры за эти услуги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 Знак2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1031</cp:lastModifiedBy>
  <cp:lastPrinted>2009-08-26T09:34:00Z</cp:lastPrinted>
  <dcterms:modified xsi:type="dcterms:W3CDTF">2009-08-26T04:08:00Z</dcterms:modified>
  <cp:revision>14</cp:revision>
  <dc:subject/>
  <dc:title>ИЗВЕЩЕНИЕ № __ от «___» __________ 200 _ года </dc:title>
</cp:coreProperties>
</file>