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ind w:left="6840" w:hanging="0"/>
        <w:rPr/>
      </w:pPr>
      <w:r>
        <w:rPr/>
        <w:t>запроса котировок на предоставление права использования программы для ЭВМ для администрации города Перми</w:t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_____ _______________  20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Место нахождения 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>
          <w:sz w:val="15"/>
          <w:szCs w:val="15"/>
        </w:rPr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__ от __  ______ 2009 г. о проведении запроса котировок  на предоставление права использования программы для ЭВМ для администрации города Перми, ____________________________________________  предлагает предоставить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необходимое право для администрации города Перми в соответствии с условиями, указанными в извещении о проведении запроса котировок, и на условиях, которые предложены в настоящей  котировочной заявке, а именно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73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верное программное обеспечение системы видеоконференций – 1 шт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бесплатного клиента системы видеоконференц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одновременных пользователе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упповых и персональных видеоконференций одновремен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 персональных видеоконференций между любыми двумя пользователями системы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групповых видеоконференций (с участием нескольких пользователей одновременно) следующих типов: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групповая конференция «селекторное совещание» (участники в каждый момент времени видят и слышат до 3-х участников с правом передачи двух видео трибун между участниками конференции) с возможностью аудиореплик от слушателе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симметричная групповая конференция (все участники слышат и видят друг друга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несимметричная групповая конференция (ведущий конференции слышит и видит других участников, участники слышат и видят только ведущего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ение вещания от одного пользователя ко многим (ведущий конференции не слышит и не видит других участников, участники слышат и видят только ведущего, интерактивность обеспечивается в виде текстового чата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стандартных групповых конференций из клиентского прило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видеосвязи на низкоскоростных (от 64 до 128 Кбит/с) и нестабильных линиях Интернет-связи: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тойчивости к колебаниям скорости и разрывам связи во время видеоконферен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обеспечение совместимости с NAT, HTTP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proxy и большинством систем сетевых экранов (firewall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личных транспортных  IP протоколов (TCP, UDP, HTTP, HTTPS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изнес-качества передачи видео- и аудио сигналов: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олноэкранного видео с высоким качеством увеличиваемого изобра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 быстрого масштабирования видео с высоким качеством увеличиваемого изобра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использование видео-кодека Visicron Cyclone, обеспечивающего высокое качество видео на медленных потоках (от 64 до 128 Кбит/с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сокой скорости кадров и синхронизации видео и звук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льтрации шумов видеокамеры и качественной обработки видео изобра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в качестве видеотерминалов уже имеющихся у пользователей  компьютер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сокой надёжности видеосвязи и низкой ресурсоёмкост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высокой степени масштабируемости (вплоть до нескольких тысяч он-лайн пользователей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ь построения распределённой сети из сервер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TP-интеграция (оповещения по e - mail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ь интеграции с устройствами по протоколу H.323/SIP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истема авториз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равами группы пользователе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рабочего стола в видеоконференции конферен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активная электронная доска в персональных видеоконференциях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uppressAutoHyphens w:val="true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Срок предоставления права: __________________________________ (указать срок).</w:t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(______________________) руб. включает вознаграждение за право пользования программой для ЭВМ, расходы на уплату таможенных пошлин, налогов, сборов и иных обязательных платежей, прочих накладных расходов, связанных с предоставлением права пользования программой для ЭВМ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__________________________ ________ согласен  исполнить условия контракта, указанны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23:00Z</dcterms:created>
  <dc:creator>YZhdanova</dc:creator>
  <dc:description/>
  <cp:keywords/>
  <dc:language>en-US</dc:language>
  <cp:lastModifiedBy>BobrovMN</cp:lastModifiedBy>
  <dcterms:modified xsi:type="dcterms:W3CDTF">2009-08-18T09:30:00Z</dcterms:modified>
  <cp:revision>17</cp:revision>
  <dc:subject/>
  <dc:title>ПРИЛОЖЕНИЕ № 2</dc:title>
</cp:coreProperties>
</file>