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12"/>
        <w:jc w:val="both"/>
        <w:rPr/>
      </w:pPr>
      <w:r>
        <w:rPr/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5760" w:hanging="0"/>
        <w:rPr/>
      </w:pPr>
      <w:r>
        <w:rPr>
          <w:sz w:val="24"/>
          <w:szCs w:val="24"/>
        </w:rPr>
        <w:t>к извещению о проведении запроса котировок на предоставление права использования программы для ЭВМ для администрации города Перми</w:t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 xml:space="preserve">Проект                                                                                    </w:t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едоставлении права использования программы для ЭВМ </w:t>
        <w:br/>
        <w:t>для администрации города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«___» ________ 2009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/>
      </w:pPr>
      <w:r>
        <w:rPr>
          <w:b/>
          <w:szCs w:val="24"/>
        </w:rPr>
        <w:t>Администрации города Перми</w:t>
      </w:r>
      <w:r>
        <w:rPr>
          <w:szCs w:val="24"/>
        </w:rPr>
        <w:t>, именуемая в дальнейшем «Лицензиат», в лице ________________________________________________________________________________________________________________________________________________________________________________, с одной стороны и _________________________ именуемое в дальнейшем «Лицензиар», в лице ___________________________, действующего на основании _________________________, с другой стороны, в дальнейшем именуемые «Стороны», а в отдельности  «Сторона», заключили настоящий муниципальный контракт (далее «Контракт»)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контракт заключен на основании протокола рассмотрения и оценки котировочных заявок комиссией по рассмотрению заказов путем запросов котировок цен на товары, работы, услуги от «___»_________2009г. 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цензиар предоставляет Лицензиату за вознаграждение в порядке и на условиях, изложенных в настоящем Контракте, право использования (лицензию) на программу для ЭВМ (далее – Программа), согласно приложения №1 к настоящему Контракту, являющимся неотъемлемой частью настоящего Контракта и составленной  в строгом соответствии с котировочной заявкой и требованиями действующего законодательства.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о использования (лицензия) на программу для ЭВМ предоставляется Лицензиару на срок действия исключительного права на программу для ЭВМ в соответствии с гражданским законодательством (по истечении указанного срока Лицензиар использует программу в порядке  и на условиях, установленных законодательством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2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рава и обязанности сторон</w:t>
      </w:r>
      <w:r>
        <w:rPr>
          <w:b/>
          <w:sz w:val="24"/>
          <w:szCs w:val="24"/>
          <w:lang w:val="en-US"/>
        </w:rPr>
        <w:t>.</w:t>
      </w:r>
    </w:p>
    <w:p>
      <w:pPr>
        <w:pStyle w:val="Normal"/>
        <w:numPr>
          <w:ilvl w:val="1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цензиату передаются следующие права:</w:t>
      </w:r>
    </w:p>
    <w:p>
      <w:pPr>
        <w:pStyle w:val="Normal"/>
        <w:numPr>
          <w:ilvl w:val="2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ка и использование Программы на 1 компьютер Лицензиата;</w:t>
      </w:r>
    </w:p>
    <w:p>
      <w:pPr>
        <w:pStyle w:val="Normal"/>
        <w:numPr>
          <w:ilvl w:val="2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енерация клиентского приложения из Программы в необходимом для Лицензиата количестве;</w:t>
      </w:r>
    </w:p>
    <w:p>
      <w:pPr>
        <w:pStyle w:val="Normal"/>
        <w:numPr>
          <w:ilvl w:val="2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ка клиентского приложения на необходимое для Лицензиата количество компьютеров;</w:t>
      </w:r>
    </w:p>
    <w:p>
      <w:pPr>
        <w:pStyle w:val="Normal"/>
        <w:numPr>
          <w:ilvl w:val="2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Программы с ограничениями на количество пользователей и одновременных видеоконференций согласно Приложению №1 к настоящему Контракту;</w:t>
      </w:r>
    </w:p>
    <w:p>
      <w:pPr>
        <w:pStyle w:val="Normal"/>
        <w:numPr>
          <w:ilvl w:val="2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Программы и клиентского приложения в своих целях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  <w:szCs w:val="24"/>
        </w:rPr>
        <w:t>Лицензиар предоставляет Лицензиату возможность скачивания с публичного сервера в интернет копии Программы по адресу, указанному в Приложении №1 к настоящему контракту в течение 14 (четырнадцати) дней со дня подписания настоящего контракта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  <w:szCs w:val="24"/>
        </w:rPr>
        <w:t xml:space="preserve">Лицензиар предоставляет не позднее чем через 7 (семь) дней со дня подписания настоящего Контракта индивидуальный регистрационный алфавитно-цифровой ключ (далее Ключ), необходимый для активации Программы путём ввода Ключа и проверки Программой его подлинности с помощью регистрационного сервиса Лицензиара. Лицензиат обязуется предоставить возможность доступа ЭВМ с установленной Программой к серверу регистрации, указанному в Приложении №1. </w:t>
      </w:r>
    </w:p>
    <w:p>
      <w:pPr>
        <w:pStyle w:val="Normal"/>
        <w:numPr>
          <w:ilvl w:val="1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цензиат обязуется не передавать Ключ и копию Программы третьим лицам.</w:t>
      </w:r>
    </w:p>
    <w:p>
      <w:pPr>
        <w:pStyle w:val="Normal"/>
        <w:numPr>
          <w:ilvl w:val="1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цензиат имеет право передавать третьим лицам копию клиентского приложения для работы с Программой. 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  <w:szCs w:val="24"/>
        </w:rPr>
        <w:t>Лицензиат не имеет права передачи прав использования Программы, полученных по настоящему Контракту, третьим лицам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  <w:szCs w:val="24"/>
        </w:rPr>
        <w:t>Перечисление в настоящем Контракте передаваемых по нему прав не умаляет иных прав Лицензиата, которые не названы прямо, но имеются, исходя из существа работы с Программой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  <w:szCs w:val="24"/>
        </w:rPr>
        <w:t xml:space="preserve">Лицензиар в течение срока действия Контракта обязуется информировать Лицензиата о выходе критических обновлений Программы, исправляющих существенные на взгляд Лицензиара ошибки в Программе по электронной почте или с помощью сайта _________________, в течение 5 (пяти) дней с момента выхода таких обновлений, а также предоставить возможность их бесплатного получения Лицензиатом. Электронный адрес Лицензиата для уведомлений указывается в Приложении №1 к настоящему Контракту. </w:t>
      </w:r>
    </w:p>
    <w:p>
      <w:pPr>
        <w:pStyle w:val="Normal"/>
        <w:numPr>
          <w:ilvl w:val="1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акт предоставления Лицензиату права на использование Программы и Ключа оформляется Актом приема-передачи прав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  <w:szCs w:val="24"/>
        </w:rPr>
        <w:t>Лицензиар гарантирует Лицензиату техническую поддержку по установке и использованию Программы по телефону и электронной почте на срок 12 месяцев  со дня подписания настоящего Контракта. Телефон и электронный адрес службы поддержки Лицензиара указаны в Приложении №1 к настоящему Контракту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одержание лицензии и гарантии по Контракту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>Лицензия, предоставляемая по настоящему Контракту, действует в отношении всего содержимого Программы, в частности, в отношении: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рамм для ЭВМ, обеспечивающих функционирование Программы;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изайна (графики, расположения элементов оформления Программы и т.п.);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сех иных элементов Программы, в том числе изображений, фонограмм, текстов;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иентского приложения Программы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>Лицензиар гарантирует, что он является надлежащим правообладателем на все в совокупности и каждый в отдельности из перечисленных элементов Программы. Лицензиар также гарантирует, что в Программе не используются никакие элементы в нарушение прав третьих лиц. В случае если гарантии, содержащиеся в настоящем абзаце, будут нарушены, Лицензиар обязуется принять меры, которые обеспечат Лицензиату беспрепятственное использование передаваемых по настоящему Контракту прав, а в случае невозможности обеспечить беспрепятственное использование передаваемых прав, возместить Лицензиату понесенные убытки, которые могут возникнуть у Лицензиата в связи с таким нарушением гарантий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 договора и территория использования программы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ий Контракт вступает в силу со дня его подписания обеими Сторонами и действует в течение всего срока действия исключительного права на программу для ЭВМ в соответствии с гражданским законодательством (по истечении указанного срока Лицензиар использует программу в порядке  и на условиях, установленных законодательством)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 xml:space="preserve">Территория действия настоящего Контракта не ограничена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Лицензионное вознаграждение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  <w:szCs w:val="24"/>
        </w:rPr>
        <w:t xml:space="preserve">За предоставленное право использования Программы, предусмотренное настоящим Контрактом, Лицензиат уплачивает Лицензиару лицензионное вознаграждение в рублях не позднее чем через 10 (десять) рабочих дней с момента подписания Акта приема-передачи прав.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  <w:szCs w:val="24"/>
        </w:rPr>
        <w:t xml:space="preserve">Сумма вознаграждения по настоящему Контракту указана в Приложении №1, которое является неотъемлемой частью настоящего Контракта. </w:t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на расчетный счет Лицензиара простым банковским переводом, на основании счета, с предоставлением счета-фактуры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  <w:szCs w:val="24"/>
        </w:rPr>
        <w:t xml:space="preserve">За несвоевременную оплату Контракта Лицензиат уплачивает Лицензиару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Лицензиата.      </w:t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 нарушение сроков предоставления Программы в установленный настоящим Контрактом  срок  Лицензиар выплачивает неустойку в размере 1/300 действующей на день уплаты неустойки ставки рефинансирования Центрального банка Российской Федерации от стоимости Программы за каждый день просрочки,  если такая задержка произошла по вине Лицензиар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 и форс-мажор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За неисполнение или ненадлежащее исполнение Сторонами обязательств, принятых на себя в соответствии с настоящим Контрактом, Стороны несут ответственность в соответствии с действующим российским законодательством и настоящим Контрактом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Стороны освобождаются от ответственности за неисполнение или ненадлежащее исполнение своих обязательств по настоящему Контракту в случае действия обстоятельств непреодолимой силы, прямо или косвенно препятствующих исполнению настоящего Контракта, то есть таких обстоятельств, которые независимы от воли Сторон, не могли быть ими предвидены в момент заключения Контракта и предотвращены разумными средствами при их наступлении (форс-мажор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К обстоятельствам, указанным в п. 6.2 настоящего Контракта относятся: война и военные действия, восстание, эпидемии, землетрясения, наводнения, акты органов власти, непосредственно затрагивающие предмет настоящего Контракт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Сторона, подвергшаяся действию таких обстоятельств, обязана немедленно в письменном виде уведомить другую Сторону о возникновении соответствующих обстоятельств и их влиянии на исполнение соответствующих обязательств по настоящему Контракту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В случае если обстоятельства непреодолимой силы длятся более 3 (трёх) месяцев и не обнаруживают признаков прекращения, Стороны совместно определяют дальнейшую юридическую судьбу настоящего Контракта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цензиар не несет ответственность за какие-либо убытки, ущерб, независимо от причин его возникновения (включая, но не ограничиваясь этим, случайный или косвенный ущерб, убытки связанные с недополученной прибылью, прерыванием коммерческой или производственной деятельности, утратой деловой информации  или какие-либо иные убытки), возникшие вследствие использования или невозможности использования Программы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Условия расторжения настоящего контракт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сли настоящий Контракт будет расторгнут до истечения срока его действия, то Лицензиат лишается переданных ему по настоящему Договору прав и обязуется возвратить Лицензиару всю документацию, связанную с Программой и переданной Лицензиату, а так же уничтожить на своих носителях все копии Программы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Разрешение споров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Споры и разногласия, возникающие из настоящего Контракта или в связи с ним, будут решаться Сторонами путем переговоров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случае недостижения согласия в течение 30 (тридцати) дней, спор подлежит разрешению Арбитражным судом в порядке установленном Арбитражно-процессуальным кодексом Росси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Во всем, что не оговорено в настоящем Контракте, Стороны руководствуются действующим законодательством РФ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изменении наименования, адреса, банковских реквизитов или реорганизации, Стороны информируют друг друга в письменном виде в пятнадцатидневный срок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Настоящий Контракт и Приложение №1 к нему составлены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Лицензиат:                                                                   Лицензиар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448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епартамент финансов администрации города Перми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г. Перми, л/с 0297501279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, 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» ________ 2009г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о предоставлении права использования программы для ЭВМ для администрации города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/>
      </w:pPr>
      <w:r>
        <w:rPr>
          <w:b/>
          <w:szCs w:val="24"/>
        </w:rPr>
        <w:t>Администрации города Перми</w:t>
      </w:r>
      <w:r>
        <w:rPr>
          <w:szCs w:val="24"/>
        </w:rPr>
        <w:t>, именуемая в дальнейшем «Лицензиат», в лице ________________________________________________________________________________________________________________________________________________________________________________, с одной стороны и _________________________ именуемое в дальнейшем «Лицензиар», в лице ___________________________, действующего на основании _________________________, с другой стороны, в дальнейшем именуемые «Стороны», а в отдельности  «Сторона», подписываем настоящее Приложение к муниципальному контракту № ___ от «___» ________ 2009г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</w:r>
    </w:p>
    <w:p>
      <w:pPr>
        <w:pStyle w:val="TextBodyIndent"/>
        <w:ind w:firstLine="567"/>
        <w:rPr/>
      </w:pPr>
      <w:r>
        <w:rPr>
          <w:szCs w:val="24"/>
        </w:rPr>
        <w:t>Лицензиар передаёт Лицензиату право на следующее программное обеспечение без ограничения территории использования: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</w:r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400"/>
        <w:gridCol w:w="1984"/>
        <w:gridCol w:w="1988"/>
        <w:gridCol w:w="1988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дновременных пользователей, шт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дновременных групповых конференций, шт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firstLine="567"/>
        <w:rPr>
          <w:szCs w:val="24"/>
        </w:rPr>
      </w:pPr>
      <w:r>
        <w:rPr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Электронный адрес службы поддердки: </w:t>
      </w:r>
      <w:hyperlink r:id="rId2">
        <w:r>
          <w:rPr>
            <w:rStyle w:val="InternetLink"/>
            <w:szCs w:val="24"/>
          </w:rPr>
          <w:t>_______________</w:t>
        </w:r>
      </w:hyperlink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Телефон службы поддержки: ________________________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Сервер регистрации ________________________________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Электронный адрес Лицензиата для уведомлений: __________________________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</w:r>
    </w:p>
    <w:p>
      <w:pPr>
        <w:pStyle w:val="TextBodyIndent"/>
        <w:ind w:firstLine="567"/>
        <w:rPr/>
      </w:pPr>
      <w:r>
        <w:rPr>
          <w:szCs w:val="24"/>
        </w:rPr>
        <w:t>Размер вознаграждения за право пользования данной Программой, которое предоставляются Лицензиату по настоящему Контракту составляет _____________________________________________________________________,  НДС не облагается согласно пп. 26 п.2 ст.149 НК РФ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Лицензиат:                                                                   Лицензиар</w:t>
      </w:r>
      <w:r>
        <w:rPr/>
        <w:t xml:space="preserve">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Go">
    <w:name w:val="g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p_support@videopor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4:26:00Z</dcterms:created>
  <dc:creator>ХОЗУ</dc:creator>
  <dc:description/>
  <cp:keywords/>
  <dc:language>en-US</dc:language>
  <cp:lastModifiedBy>BobrovMN</cp:lastModifiedBy>
  <cp:lastPrinted>2009-03-03T15:52:00Z</cp:lastPrinted>
  <dcterms:modified xsi:type="dcterms:W3CDTF">2009-08-25T11:09:00Z</dcterms:modified>
  <cp:revision>25</cp:revision>
  <dc:subject/>
  <dc:title>Муниципальный контракт  № ______</dc:title>
</cp:coreProperties>
</file>