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извещению о проведении</w:t>
      </w:r>
    </w:p>
    <w:p>
      <w:pPr>
        <w:pStyle w:val="Normal"/>
        <w:ind w:left="5760" w:hanging="0"/>
        <w:rPr/>
      </w:pPr>
      <w:r>
        <w:rPr/>
        <w:t>запроса котировок на предоставление права использования программы для ЭВМ</w:t>
      </w:r>
    </w:p>
    <w:p>
      <w:pPr>
        <w:pStyle w:val="Normal"/>
        <w:ind w:left="5760" w:hanging="0"/>
        <w:rPr/>
      </w:pPr>
      <w:r>
        <w:rPr/>
        <w:t>дл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ограмме для ЭВ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73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ерверное программное обеспечение системы видеоконференций – 1 шт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есплатного клиента системы видеоконференц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дновременных пользовате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 пользователей</w:t>
            </w:r>
          </w:p>
        </w:tc>
      </w:tr>
      <w:tr>
        <w:trPr>
          <w:trHeight w:val="19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овых и персональных видеоконференций одновремен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 конференц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 персональных видеоконференций между любыми двумя пользователями системы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групповых видеоконференций (с участием нескольких пользователей одновременно) следующих типов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групповая конференция «селекторное совещание» (участники в каждый момент времени видят и слышат до 3-х участников с правом передачи двух видео трибун между участниками конференции) с возможностью аудиореплик от слушате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пользоват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метричная групповая конференция (все участники слышат и видят друг друг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 пользоват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имметричная групповая конференция (ведущий конференции слышит и видит других участников, участники слышат и видят только ведущего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пользоват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вещания от одного пользователя ко многим (ведущий конференции не слышит и не видит других участников, участники слышат и видят только ведущего, интерактивность обеспечивается в виде текстового чат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стандартных групповых конференций из клиентского при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идеосвязи на низкоскоростных (от 64 до 128 Кбит/с) и нестабильных линиях Интернет-связи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тойчивости к колебаниям скорости и разрывам связи во время видеоконферен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обеспечение совместимости с NAT, HTTP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proxy и большинством систем сетевых экранов (firewall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личных транспортных  IP протоколов (TCP, UDP, HTTP, HTTPS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изнес-качества передачи видео- и аудио сигналов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олноэкранного видео с высоким качеством увеличиваемого изобра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 быстрого масштабирования видео с высоким качеством увеличиваемого изобра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использование видео-кодека Visicron Cyclone, обеспечивающего высокое качество видео на медленных потоках (от 64 до 128 Кбит/с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обеспечение высокой скорости кадров и синхронизации видео и зву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обеспечение фильтрации шумов видеокамеры и качественной обработки видео изобра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в качестве видеотерминалов уже имеющихся у пользователей  компьюте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сокой надёжности видеосвязи и низкой ресурсоёмкос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сокой степени масштабируемости (вплоть до нескольких тысяч он-лайн пользователей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построения распределённой сети из серве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TP-интеграция (оповещения по e - mail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интеграции с устройствами по протоколу H.323/SIP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истема автор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равами группы пользовате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рабочего стола в видеоконференции конферен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активная электронная доска в персональных видеоконференциях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11:00Z</dcterms:created>
  <dc:creator>YZhdanova</dc:creator>
  <dc:description/>
  <cp:keywords/>
  <dc:language>en-US</dc:language>
  <cp:lastModifiedBy>BobrovMN</cp:lastModifiedBy>
  <cp:lastPrinted>2009-04-08T11:42:00Z</cp:lastPrinted>
  <dcterms:modified xsi:type="dcterms:W3CDTF">2009-08-18T09:28:00Z</dcterms:modified>
  <cp:revision>6</cp:revision>
  <dc:subject/>
  <dc:title>                                                                          ПРИЛОЖЕНИЕ № 1</dc:title>
</cp:coreProperties>
</file>