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12 от 26.08.2009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предоставление права использования программы для ЭВМ </w:t>
        <w:br/>
        <w:t>дл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Заказчик – администрация города Перми, 614000, г.Пермь, ул.Ленина,23, каб.112,  тел./факс: 212 30 5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bobrov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Бобров Михаил Николаевич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 бюджета города Перми способом запроса котировок приобретение права использования программы для ЭВМ согласно приложению № 1. Программа для ЭВМ, на которое приобретается право использования, должна соответствовать требованиям приложения № 1 к  настоящему извещению.</w:t>
      </w:r>
    </w:p>
    <w:p>
      <w:pPr>
        <w:pStyle w:val="Normal"/>
        <w:ind w:firstLine="709"/>
        <w:jc w:val="both"/>
        <w:rPr/>
      </w:pPr>
      <w:r>
        <w:rPr/>
        <w:t xml:space="preserve">Место предоставления права использования: г.Пермь, ул.Ленина, 23, каб 317.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права:  7 (семь) рабочих дней с даты заключения контракта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500 000,00 (пятьсот тысяч) руб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контракта: срок действия исключительного права на программу для ЭВМ в соответствии с гражданским законодательством.</w:t>
      </w:r>
    </w:p>
    <w:p>
      <w:pPr>
        <w:pStyle w:val="Normal"/>
        <w:ind w:firstLine="709"/>
        <w:jc w:val="both"/>
        <w:rPr/>
      </w:pPr>
      <w:r>
        <w:rPr/>
        <w:t>Оплата права использования программы для ЭВМ будет произведена безналичным перечислением денежных средств на расчетный счет в течение 10 (десяти) рабочих дней после подписания сторонами акта приема-передачи прав на сумму, указанную в счете-фактуре.</w:t>
      </w:r>
    </w:p>
    <w:p>
      <w:pPr>
        <w:pStyle w:val="Normal"/>
        <w:ind w:firstLine="709"/>
        <w:jc w:val="both"/>
        <w:rPr/>
      </w:pPr>
      <w:r>
        <w:rPr/>
        <w:t>В случае согласия принять участие в предоставлении права использования программы для ЭВМ согласно приложению № 1 просим представить котировочную заявку  в письменной форме согласно приложению № 2 по адресу г.Пермь, ул.Ленина,23, каб.112 до 18.00 час. «</w:t>
      </w:r>
      <w:r>
        <w:rPr>
          <w:lang w:val="en-US"/>
        </w:rPr>
        <w:t>4</w:t>
      </w:r>
      <w:r>
        <w:rPr/>
        <w:t xml:space="preserve">» сентября 2009 года. </w:t>
      </w:r>
    </w:p>
    <w:p>
      <w:pPr>
        <w:pStyle w:val="Style15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должна быть указана с учетом следующих расходов: вознаграждение за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с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итель аппарата</w:t>
      </w:r>
    </w:p>
    <w:p>
      <w:pPr>
        <w:pStyle w:val="Normal"/>
        <w:ind w:firstLine="709"/>
        <w:jc w:val="both"/>
        <w:rPr/>
      </w:pPr>
      <w:r>
        <w:rPr/>
        <w:t>администрации города Перми</w:t>
      </w:r>
    </w:p>
    <w:p>
      <w:pPr>
        <w:pStyle w:val="Normal"/>
        <w:ind w:firstLine="709"/>
        <w:jc w:val="right"/>
        <w:rPr/>
      </w:pPr>
      <w:r>
        <w:rPr/>
        <w:t>А.А.Баланди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94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13:00Z</dcterms:created>
  <dc:creator>YZhdanova</dc:creator>
  <dc:description/>
  <cp:keywords/>
  <dc:language>en-US</dc:language>
  <cp:lastModifiedBy>СОК</cp:lastModifiedBy>
  <cp:lastPrinted>2009-08-26T16:11:00Z</cp:lastPrinted>
  <dcterms:modified xsi:type="dcterms:W3CDTF">2009-08-26T11:39:00Z</dcterms:modified>
  <cp:revision>27</cp:revision>
  <dc:subject/>
  <dc:title>УТВЕРЖДЕНО</dc:title>
</cp:coreProperties>
</file>