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августа 2009  года № 2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Cs w:val="24"/>
        </w:rPr>
        <w:t>на оказание услуг по обеспечению бельевого режим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беспечению бельевого режима для МУЗ «МСЧ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Услуги по обеспечению бельевого режима МУЗ «МСЧ №11»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иема и сдачи белья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рдатовская, 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1 декабря 2009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доставку, страхование, уплату налогов, таможенных пошлин и других обязательных платежей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 0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сент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исполнителя в течении 45 банковских дней после получения акта приема-передачи выполненных работ, счета-фактуры, оформленных в установленном порядке.</w:t>
            </w:r>
          </w:p>
        </w:tc>
      </w:tr>
      <w:tr>
        <w:trPr>
          <w:trHeight w:val="95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09-08-26T08:37:00Z</cp:lastPrinted>
  <dcterms:modified xsi:type="dcterms:W3CDTF">2009-08-26T02:39:00Z</dcterms:modified>
  <cp:revision>10</cp:revision>
  <dc:subject/>
  <dc:title>ИЗВЕЩЕНИЕ № __ от «___» __________ 200 _ года </dc:title>
</cp:coreProperties>
</file>