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49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выполнение работ по текущему ремонту объектов улично - дорожной сети  Кировского района г. Перми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Муниципальное бюджетное учреждение «Благоустройство Кировского района»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7» августа 2009 года</w:t>
        <w:br/>
        <w:t xml:space="preserve">  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1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ракта на выполнение работ по текущему ремонту объектов улично - дорожной сети  Кировского района г. Перми.</w:t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Кировского района».</w:t>
      </w:r>
    </w:p>
    <w:p>
      <w:pPr>
        <w:pStyle w:val="Normal"/>
        <w:rPr/>
      </w:pPr>
      <w:r>
        <w:rPr/>
        <w:t>Руководитель  – директор Гнатюк Татьяна Владимировна.</w:t>
      </w:r>
    </w:p>
    <w:p>
      <w:pPr>
        <w:pStyle w:val="Normal"/>
        <w:jc w:val="both"/>
        <w:rPr/>
      </w:pPr>
      <w:r>
        <w:rPr/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лефон/факс</w:t>
      </w: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rPr/>
      </w:pPr>
      <w:r>
        <w:rPr/>
        <w:t>Выполнение работ по текущему ремонту объектов улично - дорожной сети  Кировского района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rPr>
          <w:b/>
          <w:b/>
        </w:rPr>
      </w:pPr>
      <w:r>
        <w:rPr/>
        <w:t xml:space="preserve">3 299 871,96 </w:t>
      </w:r>
      <w:r>
        <w:rPr>
          <w:color w:val="FF0000"/>
        </w:rPr>
        <w:t xml:space="preserve"> </w:t>
      </w:r>
      <w:r>
        <w:rPr/>
        <w:t>(три миллиона двести девяносто девять тысяч восемьсот семьдесят один рубль) 96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59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пецдорсервис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Веселая, д.1, оф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Пермь, ул.Балхашская, д.85, оф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Козьмы Минина, д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м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Героев Хасана, д.9А, оф.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рт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г.Пермь , ул.Космонавта Леонова, д.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ВТОСПЕЦТЕХНИКА»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5, г.Пермь, ул.Пихтовая, д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увалов Е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край, г.Нытва, ул.Т.Самуэли, д.10, кв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ермТрансСтр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Большевистская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ДорГрупп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Орджоникидзе,57, оф.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АСНАБ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Пермь, ул.Героев Хасана,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пецдорсервис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м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рт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ОО «АВТОСПЕЦТЕХНИКА»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увалов Е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ермТрансСтр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ДорГрупп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АСНАБ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20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Ю. Чепкасов </w:t>
            </w:r>
          </w:p>
        </w:tc>
      </w:tr>
      <w:tr>
        <w:trPr>
          <w:trHeight w:val="61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 Аликин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 Савина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Л. Сует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5:00Z</dcterms:created>
  <dc:creator>ump15</dc:creator>
  <dc:description/>
  <cp:keywords/>
  <dc:language>en-US</dc:language>
  <cp:lastModifiedBy>опер3</cp:lastModifiedBy>
  <cp:lastPrinted>2007-10-18T15:41:00Z</cp:lastPrinted>
  <dcterms:modified xsi:type="dcterms:W3CDTF">2009-08-27T09:20:00Z</dcterms:modified>
  <cp:revision>9</cp:revision>
  <dc:subject/>
  <dc:title>ПРОТОКОЛ № 01/03-07</dc:title>
</cp:coreProperties>
</file>