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226А/2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на выполнение работ по капитальному ремонту общего имущества собственников многоквартирных домов в 2009 году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26» августа 2009 года</w:t>
        <w:br/>
        <w:t xml:space="preserve">  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выполнение работ по капитальному ремонту общего имущества собственников многоквартирных домов в 2009 год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lang w:val="en-US"/>
              </w:rPr>
            </w:pPr>
            <w:r>
              <w:rPr>
                <w:lang w:val="en-US"/>
              </w:rPr>
              <w:t>Румянцев П.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Мулюкина Н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Управление жилищно-коммунального хозяйств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начальника управления – А.Л. Кули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06"/>
        <w:gridCol w:w="1286"/>
        <w:gridCol w:w="553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объек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этажей объект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рабо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работы (замена системы электроснабжения и наружного кабеля 0,4кВ 380/220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денеева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работы (замена системы электроснабжения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арская, 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ажные работы (замена системы электроснабжения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шакова,59/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давская,4/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сомольский пр., 71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Октября,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сомольский пр., 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ы отопления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сомольский пр., 9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 холодного, горячего водоснабжения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1-й Дубровский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систем холодного, горячего водоснабжен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арская, 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технические работы (капитальный ремонт подогревателя ГВС</w:t>
            </w:r>
            <w:r>
              <w:rPr>
                <w:b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/>
      </w:pPr>
      <w:r>
        <w:rPr/>
        <w:t>Лот № 1 - 5 287 055,45 руб.</w:t>
      </w:r>
    </w:p>
    <w:p>
      <w:pPr>
        <w:pStyle w:val="Normal"/>
        <w:spacing w:lineRule="exact" w:line="280"/>
        <w:jc w:val="both"/>
        <w:rPr/>
      </w:pPr>
      <w:r>
        <w:rPr/>
        <w:t>Лот № 2 - 1 528 179,63 руб.</w:t>
      </w:r>
    </w:p>
    <w:p>
      <w:pPr>
        <w:pStyle w:val="Normal"/>
        <w:spacing w:lineRule="exact" w:line="280"/>
        <w:jc w:val="both"/>
        <w:rPr/>
      </w:pPr>
      <w:r>
        <w:rPr/>
        <w:t>Лот № 3 - 1 777 882,65 руб.</w:t>
      </w:r>
    </w:p>
    <w:p>
      <w:pPr>
        <w:pStyle w:val="Normal"/>
        <w:spacing w:lineRule="exact" w:line="280"/>
        <w:jc w:val="both"/>
        <w:rPr/>
      </w:pPr>
      <w:r>
        <w:rPr/>
        <w:t>Лот № 4 - 6 334 847,83 руб.</w:t>
      </w:r>
    </w:p>
    <w:p>
      <w:pPr>
        <w:pStyle w:val="Normal"/>
        <w:spacing w:lineRule="exact" w:line="280"/>
        <w:jc w:val="both"/>
        <w:rPr/>
      </w:pPr>
      <w:r>
        <w:rPr/>
        <w:t>Лот № 5 - 2 161 796,98 руб.</w:t>
      </w:r>
    </w:p>
    <w:p>
      <w:pPr>
        <w:pStyle w:val="Normal"/>
        <w:spacing w:lineRule="exact" w:line="280"/>
        <w:jc w:val="both"/>
        <w:rPr/>
      </w:pPr>
      <w:r>
        <w:rPr/>
        <w:t>Лот № 6 - 5 642 187,94 руб.</w:t>
      </w:r>
    </w:p>
    <w:p>
      <w:pPr>
        <w:pStyle w:val="Normal"/>
        <w:spacing w:lineRule="exact" w:line="280"/>
        <w:jc w:val="both"/>
        <w:rPr/>
      </w:pPr>
      <w:r>
        <w:rPr/>
        <w:t>Лот № 7 -    368 193,46 руб.</w:t>
      </w:r>
    </w:p>
    <w:p>
      <w:pPr>
        <w:pStyle w:val="Normal"/>
        <w:spacing w:lineRule="exact" w:line="280"/>
        <w:jc w:val="both"/>
        <w:rPr/>
      </w:pPr>
      <w:r>
        <w:rPr/>
        <w:t>Лот № 8 - 2 534 246,00 руб.</w:t>
      </w:r>
    </w:p>
    <w:p>
      <w:pPr>
        <w:pStyle w:val="Normal"/>
        <w:spacing w:lineRule="exact" w:line="280"/>
        <w:jc w:val="both"/>
        <w:rPr/>
      </w:pPr>
      <w:r>
        <w:rPr/>
        <w:t>Лот № 9 - 1 095 457,13 руб.</w:t>
      </w:r>
    </w:p>
    <w:p>
      <w:pPr>
        <w:pStyle w:val="Normal"/>
        <w:spacing w:lineRule="exact" w:line="280"/>
        <w:jc w:val="both"/>
        <w:rPr/>
      </w:pPr>
      <w:r>
        <w:rPr/>
        <w:t>Лот № 10 -  527 376,40 руб.</w:t>
      </w:r>
    </w:p>
    <w:p>
      <w:pPr>
        <w:pStyle w:val="Normal"/>
        <w:spacing w:lineRule="exact" w:line="280"/>
        <w:jc w:val="both"/>
        <w:rPr/>
      </w:pPr>
      <w:r>
        <w:rPr/>
        <w:t>Лот № 11-   263 928,70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96"/>
        <w:gridCol w:w="3328"/>
        <w:gridCol w:w="392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Связистов,24,оф.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, оф.4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Трес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 д.4,оф.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9,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ПИР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Свиязева,3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,10-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.Пожарского,10-1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,1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-Строй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.Пожарского,10-1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,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Теплокомплек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уйбышева, 113,оф.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sz w:val="22"/>
                <w:szCs w:val="22"/>
              </w:rPr>
              <w:t>ООО «ЭнергоСтройИнжиниринг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2,3,4,5,6,8,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нергоСтройСерви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Добрянский район, п.Полазна, пер.Транспортный, 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4/б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Электротехпром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3, г.Пермь, ул.3-я Набережная,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6,9,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ул.Крисанова,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Магистральная,88, оф.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,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клюзив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0, г.Пермь, ул.Бульвар Гагарина, 3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7,9,10,1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97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Лебедева,д.25б,оф.50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тская,д.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В.Засулич,4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лектрострой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Пермский край, г.Лысьва, ул.Орджоникидзе,49,а/я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8,9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Гальперина,8,оф.2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спайр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.Космонавтов 111,корп.45,оф.2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,10,1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Окулова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Барановская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2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РЭП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нергоСтройИнжинирин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законодательством РФ (неисполнение ФЗ № 128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 в представленной заявке на участие в аукционе отсутствует опись документов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нергоСтройСерви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,  П.2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лектротехпр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 в представленной лицензии отсутствует вид работ – земляные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ец СМУ г.Пер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прокладка сетей электроснабжения до 10 кВ; земляные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ПО «ЭКСПЕ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ют виды работ – прокладка сетей электроснабжения до 10 кВ; пусконаладочные работы; земляные работы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й лицензии отсутствуют виды работ – прокладка сетей электроснабжения до 10 кВ; пусконаладочные работы.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ермстройинт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– земляные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Уральский тер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– пусконаладочные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представленной лицензии отсутствует вид работ – пусконаладочные работы.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й лицензии отсутствует вид работ – прокладка сетей электроснабжения до 10 к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РЭП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О «Электротехп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Отказать в допуске к участию в открытом аукционе по лоту № 2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ЭнергоСтройИнжинирин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законодательством РФ (неисполнение ФЗ № 128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 в представленной заявке на участие в аукционе отсутствует опись документов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,  п.2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ПО «ЭКСПЕ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ет вид работ –  пусконаладочные работы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й лицензии отсутствуют виды работ – пусконаладочные работы.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 представленной лицензии отсутствует вид работ – пусконаладочные работы;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пустить к участию в открытом аукционе по лоту № 3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ЭП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Электротехп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одный 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лект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Пермэнерго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Отказать в допуске к участию в открытом аукционе по лоту № 3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ЭнергоСтройИнжинирин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законодательством РФ (неисполнение ФЗ № 128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 в представленной заявке на участие в аукционе отсутствует опись документов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,  П.2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онус 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ет вид работ –  пусконаладочные работы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ПО «ЭКСПЕ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ет вид работ –  пусконаладочные работы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 представленной лицензии отсутствует вид работ – пусконаладочные работы;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пайр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 1) в представленной заявке на участие в аукционе отсутствует опись документов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заявка не сшита, не пронумерована и не скреплена печатью участника размещения заказ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 представленной лицензии отсутствует вид работ – пусконаладочные работы;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Отказать в допуске к участию в открытом аукционе по лоту № 4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-Тр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сумма обеспечения в платежном поручении  меньше 5%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епло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ведения о качестве работ»  не соответствуют локальному сметному расчету по данному лоту (указаны лишние материалы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нерго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,  П.2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пец СМУ г.Пер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ПО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ермэнерго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ксклюз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Отказать в допуске к участию в открытом аукционе по лоту № 5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Импер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нерго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,  П.2 раздел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ПО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ермэнерго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теплоизоляция трубопроводов и оборудования, защита от коррозии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Отказать в допуске к участию в открытом аукционе по лоту № 6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нерго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,  П.2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ец СМУ г.Пер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ПО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ермэнерго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Допустить к участию в открытом аукционе по лоту № 7 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Отказать в допуске к участию в открытом аукционе по лоту № 7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Империя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ПО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Отказать в допуске к участию в открытом аукционе по лоту № 8 следующим участникам размещения зака</w:t>
      </w:r>
      <w:r>
        <w:rPr/>
        <w:t>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нерго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,  П.2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устройство тепловых систем с температурой теплоносителя свыше 115 град.С; теплоизоляция трубопроводов и оборудования, защита от коррозии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ПО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устройство тепловых систем с температурой теплоносителя свыше 115 град.С;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ермэнерго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устройство тепловых систем с температурой теплоносителя свыше 15 град.С; теплоизоляция трубопроводов и оборудования, защита от корроз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устройство тепловых систем с температурой теплоносителя свыше 115 град.С; теплоизоляция трубопроводов и оборудования, защита от коррозии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>Признать открытый аукцион по лоту № 8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Допустить к участию в открытом аукционе по лоту № 9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ЭП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одный 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клюз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. Отказать в допуске к участию в открытом аукционе по лоту № 9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8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3060"/>
        <w:gridCol w:w="1620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ТЕХНО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,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ведения о качестве работ»  не соответствуют локальному сметному расчету по данному лоту (указаны лишние материалы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нергоСтрой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,  П.2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Пер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ПО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энерго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ют виды работ – теплоизоляция трубопроводов и оборудования, защита от корроз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б) п.4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 представленной лицензии отсутствуют виды работ – устройство тепловых систем с температурой теплоносителя свыше 115 град.С; теплоизоляция трубопроводов и оборудования, защита от коррозии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Допустить к участию в открытом аукционе по лоту № 10 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РЭП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ерия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клюзи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7. Отказать в допуске к участию в открытом аукционе по лоту № 10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плокомпл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3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ведения о качестве работ»  не соответствуют локальному сметному расчету по данному лоту (указаны лишние материалы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З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,  П.2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адрес места нахождения, указанный в сведениях об участнике размещения заказа, не соответствует адресу в выписке из ЕГРЮ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 Допустить к участию в открытом аукционе по лоту № 1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Империя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Отказать в допуске к участию в открытом аукционе по лоту № 11 следующим участникам размещения за</w:t>
      </w:r>
      <w:r>
        <w:rPr/>
        <w:t>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а) п.4 раздел 10, 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по аукциону (неверно указан № лицевого счета получателя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Кириллова О.И.</w:t>
            </w:r>
          </w:p>
        </w:tc>
      </w:tr>
      <w:tr>
        <w:trPr>
          <w:trHeight w:val="47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Румянцев П.И.</w:t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Мулюкина Н.А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56:00Z</dcterms:created>
  <dc:creator>ump15</dc:creator>
  <dc:description/>
  <cp:keywords/>
  <dc:language>en-US</dc:language>
  <cp:lastModifiedBy>заказ</cp:lastModifiedBy>
  <cp:lastPrinted>2009-08-27T09:22:00Z</cp:lastPrinted>
  <dcterms:modified xsi:type="dcterms:W3CDTF">2009-08-27T06:48:00Z</dcterms:modified>
  <cp:revision>39</cp:revision>
  <dc:subject/>
  <dc:title>ПРОТОКОЛ № 01/03-07</dc:title>
</cp:coreProperties>
</file>