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токол № 97</w:t>
        <w:br/>
      </w: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color w:val="000000"/>
          <w:szCs w:val="24"/>
        </w:rPr>
        <w:t xml:space="preserve">на </w:t>
      </w:r>
      <w:r>
        <w:rPr>
          <w:sz w:val="22"/>
          <w:szCs w:val="22"/>
        </w:rPr>
        <w:t>поставку лекарственного средства «Ципрофлоксацин»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7» августа 2009 года</w:t>
        <w:tab/>
        <w:tab/>
        <w:tab/>
        <w:tab/>
        <w:t xml:space="preserve">        </w:t>
        <w:tab/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.А.Кетов - юрисконсульт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поставка лекарственного средства «Ципрофлоксацин» или эквивалент (извещение №97 от «19» августа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9» августа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0 00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 </w:t>
      </w:r>
      <w:r>
        <w:rPr/>
        <w:t>(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именование, характеристики и количество поставляемых товаров </w:t>
      </w:r>
      <w:r>
        <w:rPr/>
        <w:t>(наименование и объем выполняемых работ, оказываемых услуг)</w:t>
      </w:r>
      <w:r>
        <w:rPr>
          <w:sz w:val="22"/>
          <w:szCs w:val="22"/>
        </w:rPr>
        <w:t>: Поставка лекарственного средства «Ципрофлоксацин» или эквивалент в количестве 1 000 флакон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есто доставки поставляемых товаров </w:t>
      </w:r>
      <w:r>
        <w:rPr/>
        <w:t>(место выполнения работ, место оказания услуг)</w:t>
      </w:r>
      <w:r>
        <w:rPr>
          <w:sz w:val="22"/>
          <w:szCs w:val="22"/>
        </w:rPr>
        <w:t>: 614990, г. Пермь, ул. Братьев Игнатовых, 2, МУЗ «Медсанчасть №9 им.М.А.Тверье»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и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в течение 3-х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1560"/>
        <w:gridCol w:w="2126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 Лекарств», 614000, г.Пермь, ул.Ленина, д.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 614090, г.Пермь, ул.Лодыгина, 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4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врин Н.М., 614113, г.Пермь, ул.Кировоградская, 48-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3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ОАО «Пермфармация», 614090, г.Пермь, ул.Лодыгина, 57, с ценой котировочной заявки 24 640,00 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Шаврин Н.М., 614113, г.Пермь, ул.Кировоградская, 48-22, с ценой котировочной заявки 26 300,00 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Кет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701" w:footer="56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3"/>
    <w:qFormat/>
    <w:rPr/>
  </w:style>
  <w:style w:type="character" w:styleId="Style16">
    <w:name w:val=" Знак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4:57:00Z</dcterms:created>
  <dc:creator>Институт госзакупок РАГС</dc:creator>
  <dc:description/>
  <cp:keywords/>
  <dc:language>en-US</dc:language>
  <cp:lastModifiedBy>Пользователь</cp:lastModifiedBy>
  <cp:lastPrinted>2009-08-04T10:19:00Z</cp:lastPrinted>
  <dcterms:modified xsi:type="dcterms:W3CDTF">2009-08-26T16:27:00Z</dcterms:modified>
  <cp:revision>3</cp:revision>
  <dc:subject/>
  <dc:title>ПРОТОКОЛ ОЦЕНКИ И СОПОСТАВЛЕНИЯ ЗАЯВОК НА УЧАСТИЕ В КОНКУРСЕ </dc:title>
</cp:coreProperties>
</file>