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99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color w:val="000000"/>
          <w:szCs w:val="24"/>
        </w:rPr>
        <w:t xml:space="preserve">на </w:t>
      </w:r>
      <w:r>
        <w:rPr>
          <w:sz w:val="22"/>
          <w:szCs w:val="22"/>
        </w:rPr>
        <w:t>поставку лекарственного средства «Цефотаксим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7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лекарственного средства «Цефотаксим» или эквивалент (извещение №99 от «19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9» августа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60 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лекарственного средства «Цефотаксим» или эквивалент в количестве 2 000 флак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560"/>
        <w:gridCol w:w="212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, 614090, г.Пермь, ул.Лодыгина, 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врин Н.М., 614113, г.Пермь, ул.Кировоградская, 48-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, 614000, г.Пермь, ул.Ленина, д.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8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ифарм», 105118, г.Москва, ул.Буракова, 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Мир Лекарств», 614000, г.Пермь, ул.Ленина, д.15, с ценой котировочной заявки 23 980,00 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АО «Пермфармация», 614090, г.Пермь, ул.Лодыгина, 57, с ценой котировочной заявки 24 64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701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23:00Z</dcterms:created>
  <dc:creator>Институт госзакупок РАГС</dc:creator>
  <dc:description/>
  <cp:keywords/>
  <dc:language>en-US</dc:language>
  <cp:lastModifiedBy>Пользователь</cp:lastModifiedBy>
  <cp:lastPrinted>2009-08-04T10:19:00Z</cp:lastPrinted>
  <dcterms:modified xsi:type="dcterms:W3CDTF">2009-08-26T16:23:00Z</dcterms:modified>
  <cp:revision>2</cp:revision>
  <dc:subject/>
  <dc:title>ПРОТОКОЛ ОЦЕНКИ И СОПОСТАВЛЕНИЯ ЗАЯВОК НА УЧАСТИЕ В КОНКУРСЕ </dc:title>
</cp:coreProperties>
</file>