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7» августа 2009 года №10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выполнение работ по монтажу кабельных сетей в акушерском корпусе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«Качественное здравоохранение» - средства Пермского кра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монтажу кабельных сетей в акушерском корпусе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Ведомостью оборудования и материалов – Приложение 1.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«А», здание акушерского корпус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календарны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 427,67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8» сентября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5:13:00Z</dcterms:created>
  <dc:creator>СОК</dc:creator>
  <dc:description/>
  <cp:keywords/>
  <dc:language>en-US</dc:language>
  <cp:lastModifiedBy>Маркетолог 3</cp:lastModifiedBy>
  <cp:lastPrinted>2009-08-26T11:44:00Z</cp:lastPrinted>
  <dcterms:modified xsi:type="dcterms:W3CDTF">2009-08-26T05:50:00Z</dcterms:modified>
  <cp:revision>6</cp:revision>
  <dc:subject/>
  <dc:title>ИЗВЕЩЕНИЕ № __ от «___» __________ 200 _ года </dc:title>
</cp:coreProperties>
</file>