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иобретение мягкого инвентаря для родильного дома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» августа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           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охалева Т.Г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риобретение мягкого инвентаря для родильного дома для МУЗ ГКБ № 7 (извещение № 84 от 19 августа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19 августа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6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мягкого инвентаря для родильного дом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поставляемого товара: г. Пермь, ул. Героев Хасана, 2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 поставки товара: в течение 10 (десяти) дней после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азырина Н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5.08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1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5.08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6.08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 ЭФФКО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9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6.08.2009</w:t>
            </w:r>
          </w:p>
        </w:tc>
      </w:tr>
      <w:tr>
        <w:trPr>
          <w:trHeight w:val="24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Тек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6.08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Текстильный д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Чкалова, 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9055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Бонус-Те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Данщина, 4а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90715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23:00Z</dcterms:created>
  <dc:creator>Маша</dc:creator>
  <dc:description/>
  <cp:keywords/>
  <dc:language>en-US</dc:language>
  <cp:lastModifiedBy>1</cp:lastModifiedBy>
  <cp:lastPrinted>2009-07-15T15:59:00Z</cp:lastPrinted>
  <dcterms:modified xsi:type="dcterms:W3CDTF">2009-08-27T05:08:00Z</dcterms:modified>
  <cp:revision>9</cp:revision>
  <dc:subject/>
  <dc:title>Протокол № 7/1</dc:title>
</cp:coreProperties>
</file>