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35/08/09 от 19.08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27 августа 2009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.</w:t>
      </w:r>
    </w:p>
    <w:p>
      <w:pPr>
        <w:pStyle w:val="Normal"/>
        <w:ind w:firstLine="1800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 На заседании котировочной комиссии по рассмотрению и оценке котировочных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Заместитель председателя котировочной комиссии             Попов Ю.И.</w:t>
      </w:r>
    </w:p>
    <w:p>
      <w:pPr>
        <w:pStyle w:val="Normal"/>
        <w:ind w:right="-83" w:firstLine="708"/>
        <w:jc w:val="both"/>
        <w:rPr/>
      </w:pPr>
      <w:r>
        <w:rPr/>
        <w:t xml:space="preserve">1.2. Члены котировочной комиссии:        </w:t>
        <w:tab/>
        <w:tab/>
        <w:tab/>
        <w:t xml:space="preserve">             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Желткова М. Л.</w:t>
      </w:r>
    </w:p>
    <w:p>
      <w:pPr>
        <w:pStyle w:val="Normal"/>
        <w:ind w:right="-83" w:firstLine="708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Гущина Т.С.</w:t>
      </w:r>
    </w:p>
    <w:p>
      <w:pPr>
        <w:pStyle w:val="Normal"/>
        <w:ind w:right="-83" w:firstLine="708"/>
        <w:jc w:val="both"/>
        <w:rPr/>
      </w:pPr>
      <w:r>
        <w:rPr/>
        <w:t>1.3. Секретарь комиссии                                                                  Косимова М.П.</w:t>
      </w:r>
    </w:p>
    <w:p>
      <w:pPr>
        <w:pStyle w:val="Normal"/>
        <w:ind w:right="-83" w:firstLine="708"/>
        <w:jc w:val="both"/>
        <w:rPr/>
      </w:pPr>
      <w:r>
        <w:rPr/>
        <w:t>Отсутствуют: Пономарев В.Л., Новицкий И.К., Арапова Е.П., Бородулина Е.А.</w:t>
      </w:r>
    </w:p>
    <w:p>
      <w:pPr>
        <w:pStyle w:val="Normal"/>
        <w:ind w:right="-83" w:firstLine="708"/>
        <w:jc w:val="both"/>
        <w:rPr/>
      </w:pPr>
      <w:r>
        <w:rPr/>
        <w:t xml:space="preserve">Кворум имеется. </w:t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ind w:right="-83" w:hanging="0"/>
        <w:jc w:val="both"/>
        <w:rPr/>
      </w:pPr>
      <w:r>
        <w:rPr/>
        <w:t xml:space="preserve">оказание услуг по организации и проведению тематических вечеров и праздничных                мероприятий для ветеранов Кировского района г.Перми ко Дню пожилого человека в рамках мероприятий ГЦП «Развитие городских микрорайонов на 2006-2010 г.г.» п. 12.2.6.1., 12.2.6.2., 12.2.6.3., 13.2.4.3., 13.4.2.2., 16.2.6. (извещение № 35/08/09 от 19.08.2009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19.08.2009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78 000 (семьдесят восемь тысяч             рублей)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            являются:</w:t>
      </w:r>
    </w:p>
    <w:p>
      <w:pPr>
        <w:pStyle w:val="Normal"/>
        <w:ind w:right="-83" w:hanging="0"/>
        <w:jc w:val="both"/>
        <w:rPr/>
      </w:pPr>
      <w:r>
        <w:rPr/>
        <w:t xml:space="preserve">           </w:t>
      </w:r>
      <w:r>
        <w:rPr/>
        <w:t>5.1. Участниками размещения заказа могут быть только субъекты малого                         предпринимательства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  <w:r>
        <w:rPr/>
        <w:t>5.2. Сроки оказания услуг: сентябрь 2009года (по согласованию с заказчиком).</w:t>
      </w:r>
    </w:p>
    <w:p>
      <w:pPr>
        <w:pStyle w:val="Normal"/>
        <w:ind w:right="-83" w:hanging="0"/>
        <w:jc w:val="both"/>
        <w:rPr/>
      </w:pPr>
      <w:r>
        <w:rPr/>
        <w:tab/>
        <w:t>5.3. Форма оплаты – безналичный расчет.</w:t>
      </w:r>
    </w:p>
    <w:p>
      <w:pPr>
        <w:pStyle w:val="Normal"/>
        <w:ind w:firstLine="708"/>
        <w:jc w:val="both"/>
        <w:rPr/>
      </w:pPr>
      <w:r>
        <w:rPr/>
        <w:t>5.4. Сроки оплаты:  в течение 10 банковских дней с момента подписания сторонами акта приемки оказанных услуг, получения Заказчиком счета-фактуры.</w:t>
        <w:tab/>
      </w:r>
    </w:p>
    <w:p>
      <w:pPr>
        <w:pStyle w:val="Normal"/>
        <w:ind w:right="-83" w:firstLine="708"/>
        <w:jc w:val="both"/>
        <w:rPr/>
      </w:pPr>
      <w:r>
        <w:rPr/>
        <w:t>5.5. Цена, указанная в котировочной заявке, должна включать в себя все налоги и           сборы, выплаченные или подлежащие выплате, расходы на страхование и прочие расходы,            которые могут возникнуть при исполнении муниципального контракта, заключенного по     итогам настоящего запроса котировок.</w:t>
      </w:r>
    </w:p>
    <w:p>
      <w:pPr>
        <w:pStyle w:val="Normal"/>
        <w:ind w:right="-83" w:firstLine="708"/>
        <w:jc w:val="both"/>
        <w:rPr/>
      </w:pPr>
      <w:r>
        <w:rPr/>
        <w:t xml:space="preserve"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 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            подачи котировочных заявок, поступило четыре котировочных заявки, что зафиксировано в         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       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екоммерческая организация Фонд поддержки местного сообщества «Территория успех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70 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Алеком – 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69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78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68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              требованиям, установленным в извещении о проведении запроса котировок, и приняла на          основании полученных результатов следующее решение:</w:t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1. Признать три котировочных заявки соответствующих требованиям,                            установленным в извещении о проведении запроса котировок.</w:t>
      </w:r>
    </w:p>
    <w:p>
      <w:pPr>
        <w:pStyle w:val="Normal"/>
        <w:ind w:right="-83" w:firstLine="708"/>
        <w:jc w:val="both"/>
        <w:rPr/>
      </w:pPr>
      <w:r>
        <w:rPr/>
        <w:t>8.2. Отклонить одну котировочную заявку не соответствующую требованиям,                   установленным в извещении о проведении запроса котировок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3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10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Наименование (для юридического лица), Ф.И.О. (для физического лица) участника            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снование принятого решения о       несоответствии (в т.ч. превышение максимальной цен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Некоммерческая организация Фонд                     поддержки местного сообщества                    «Территория успех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Участник размещения заказа не           соответствует требованиям,                 установленным ст.4 Федерального закона от 24.07.2007г. № 209-ФЗ, не является коммерческой                         организацией (п.2 ст.50 ГК РФ, часть первая) 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               ИП Курочкина Марина Алексеевна и составила  68000 (шестьдесят восемь  тысяч) рублей 00 копеек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1. Признать победителем в проведении запроса котировок ИП Курочкина Марина Алексеевна, место нахождения: 614090, Пермский край, г. Пермь, ул. Весенняя, 19, кв.13; цена муниципального контракта 68000 (шестьдесят восемь тысяч) рублей 00 копеек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       цены, предложенной победителем, ООО «Алеком - М», место нахождения: 614010, г. Пермь, пр. Комсомольский, 98;  цена муниципального контракта 69 000 (шестьдесят девять    тысяч) рублей 00 копеек.</w:t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Члены котировочной комиссии:                                                                      Л.И. Дюкаре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Т.С. Гущ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>Секретарь котировочной комиссии:                                                                М.П. Косимова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48:00Z</dcterms:created>
  <dc:creator>k0603</dc:creator>
  <dc:description/>
  <cp:keywords/>
  <dc:language>en-US</dc:language>
  <cp:lastModifiedBy>k0603</cp:lastModifiedBy>
  <cp:lastPrinted>2009-08-27T09:51:00Z</cp:lastPrinted>
  <dcterms:modified xsi:type="dcterms:W3CDTF">2009-08-27T09:14:00Z</dcterms:modified>
  <cp:revision>28</cp:revision>
  <dc:subject/>
  <dc:title>Протокол № 1</dc:title>
</cp:coreProperties>
</file>