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</w:t>
      </w:r>
      <w:r>
        <w:rPr>
          <w:caps/>
          <w:sz w:val="24"/>
          <w:szCs w:val="26"/>
          <w:lang w:val="en-US"/>
        </w:rPr>
        <w:t>4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проведение работ по капитальному ремонту гардероба в здании МУЗ «ГП № 2» по ул. Бр. Игнатовых, 3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7 августа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1.1. Председатель комиссии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7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аво заключения муниципального контракта на </w:t>
      </w:r>
      <w:r>
        <w:rPr>
          <w:b/>
          <w:bCs/>
        </w:rPr>
        <w:t>проведение работ по капитальному ремонту гардероба в здании МУЗ «ГП № 2» по ул. Бр. Игнатовых, 3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43 от 14.08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4.08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300 469,12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: </w:t>
      </w:r>
      <w:r>
        <w:rPr>
          <w:b/>
        </w:rPr>
        <w:t>средства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  <w:bCs/>
        </w:rPr>
        <w:t>проведение работ по капитальному ремонту гардероба в здании МУЗ «ГП № 2» по ул. Бр. Игнатовых, 3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подвал.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35 календарных дней с момента передачи участнику размещения заказа объекта капитального ремонта в работу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расчет будет произведен за выполненные работы, предусмотренные локальным сметным расчетом Заказчика, в течение 20 (двадцати) банковских дней  со дня предоставления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с применением понижающего коэффициента.</w:t>
      </w:r>
    </w:p>
    <w:p>
      <w:pPr>
        <w:pStyle w:val="21"/>
        <w:ind w:firstLine="567"/>
        <w:rPr/>
      </w:pPr>
      <w:r>
        <w:rPr/>
        <w:t>Д) Цена работ:</w:t>
      </w:r>
      <w:r>
        <w:rPr>
          <w:b/>
        </w:rPr>
        <w:t xml:space="preserve"> Цена работ является неизменной на время действия муниципального контракта. Цена  включает в себя </w:t>
      </w:r>
      <w:r>
        <w:rPr>
          <w:b/>
          <w:color w:val="000000"/>
        </w:rPr>
        <w:t>все расходы по выполнению работ</w:t>
      </w:r>
      <w:r>
        <w:rPr>
          <w:b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</w:t>
      </w:r>
      <w:r>
        <w:rPr/>
        <w:t>.</w:t>
      </w:r>
    </w:p>
    <w:p>
      <w:pPr>
        <w:pStyle w:val="21"/>
        <w:ind w:firstLine="567"/>
        <w:rPr>
          <w:b/>
          <w:b/>
        </w:rPr>
      </w:pPr>
      <w:r>
        <w:rPr/>
        <w:t>Ж) Гарантийный срок:</w:t>
      </w:r>
      <w:r>
        <w:rPr>
          <w:b/>
        </w:rPr>
        <w:t xml:space="preserve"> </w:t>
      </w:r>
      <w:r>
        <w:rPr>
          <w:b/>
          <w:bCs/>
        </w:rPr>
        <w:t>не менее 36 месяцев с момента сдачи работ заказчик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5 (пять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АЗ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7 979,1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Технология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0 354,13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Санмикс-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50 454,02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58 411,76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Пермская дорожно-строительная комп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0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73"/>
        <w:gridCol w:w="1347"/>
        <w:gridCol w:w="1825"/>
        <w:gridCol w:w="1777"/>
        <w:gridCol w:w="888"/>
        <w:gridCol w:w="1138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Технология-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354,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2468047 от 26.08.2009 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. Отклонить следующие котировочные заявки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АЗ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, в приложении 1 к котировочной заявки в пп. 4.3.2, 4.4.2 не указано каким конкретно документом подтверждается право участника выполнять работы, влияющие на безопасность объекта капитального ремон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Санмикс-Монта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2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не указан ИНН, который согласно приказу МНС РФ от 03.03.2004 г. №БГ-3-09/178 состоит у организаций из 10 знаков, в заявке указаны лишь 9 знаков. В заявке участника в цену включены не все расходы, указанные Заказчиком в извещен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Пермская дорожно-строительная комп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отсутствуют сведения о качестве, технических характеристиках, безопасности и результате выполнения рабо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701"/>
        <w:gridCol w:w="1701"/>
        <w:gridCol w:w="992"/>
        <w:gridCol w:w="130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Технология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095, Пермский край, г. Пермь, ул. Семченк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0 354,13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47:00Z</dcterms:created>
  <dc:creator>Институт госзакупок РАГС</dc:creator>
  <dc:description/>
  <cp:keywords/>
  <dc:language>en-US</dc:language>
  <cp:lastModifiedBy>MEDUSER44</cp:lastModifiedBy>
  <cp:lastPrinted>2009-08-27T13:13:00Z</cp:lastPrinted>
  <dcterms:modified xsi:type="dcterms:W3CDTF">2009-08-27T09:14:00Z</dcterms:modified>
  <cp:revision>8</cp:revision>
  <dc:subject/>
  <dc:title>ПРОТОКОЛ ОЦЕНКИ И СОПОСТАВЛЕНИЯ ЗАЯВОК НА УЧАСТИЕ В КОНКУРСЕ </dc:title>
</cp:coreProperties>
</file>