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 от 27.08.2009</w:t>
      </w:r>
    </w:p>
    <w:p>
      <w:pPr>
        <w:pStyle w:val="Heading"/>
        <w:rPr/>
      </w:pPr>
      <w:r>
        <w:rPr>
          <w:b/>
          <w:sz w:val="22"/>
          <w:szCs w:val="22"/>
        </w:rPr>
        <w:t xml:space="preserve">о проведении запроса котировок на поставку стульев офисных </w:t>
      </w:r>
    </w:p>
    <w:p>
      <w:pPr>
        <w:pStyle w:val="Heading"/>
        <w:rPr/>
      </w:pPr>
      <w:r>
        <w:rPr>
          <w:b/>
          <w:sz w:val="22"/>
          <w:szCs w:val="22"/>
        </w:rPr>
        <w:t>для нужд департамента земельных отношений администрации  города Перми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100"/>
      </w:tblGrid>
      <w:tr>
        <w:trPr/>
        <w:tc>
          <w:tcPr>
            <w:tcW w:w="10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тульев офисных для нужд департамента земельных отношений администрации 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компьютерное – 35 штук, стул для посетителей – 31 штука, табурет офисный – 10 шту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6 000,00 </w:t>
            </w:r>
            <w:r>
              <w:rPr>
                <w:sz w:val="22"/>
                <w:szCs w:val="22"/>
              </w:rPr>
              <w:t>(пятьдесят шесть тысяч) рублей 00 копее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Заказчику согласно Спецификации  (Приложение к Проекту муниципального контракта – см. Приложение № 2 к настоящему Извещению). Поставка товара осуществляется силами и за счет средств Поставщика. Риски утраты или порчи товара в процессе его поставки несет Поставщик. Разгрузка, монтаж, приемка товара производятся только в присутствии представителей Заказчика и Поставщика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инеты цокольного, 2 и 3 этажей по указанию Заказчика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1.09.2009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должна быть указана с учетом упаковки, доставки, разгрузки товара,  сборки, монтажа, а также уплаты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10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  <w:r>
              <w:rPr>
                <w:b/>
                <w:sz w:val="22"/>
                <w:szCs w:val="22"/>
                <w:lang w:val="en-US"/>
              </w:rPr>
              <w:t xml:space="preserve"> запроса котирово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сведений об участниках размещения заказа в реестре недобросовестных поставщиков.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 микропредприятия - 60 млн. рублей; малые предприятия - 400 млн. рублей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614000, г. Пермь, ул. Сибирская, 15, каб. 315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.00 до 17.00, перерыв с 13.00 до 14.00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Дата и время начала подачи котировочных заявок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 9.00 «28» августа 2009 г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0 местного времени «03» сентября 2009 г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 почтовым отправлением или лично, через представител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. Котировочная заявка должна быть подписана участником размещения заказа или его представителем с приложением довер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Форма оплаты – безналичный расчет, </w:t>
            </w:r>
            <w:r>
              <w:rPr>
                <w:sz w:val="22"/>
                <w:szCs w:val="22"/>
              </w:rPr>
              <w:t xml:space="preserve">производится заказчиком по факту поставки  не позднее 10 (десяти) банковских дней с даты подписания Заказчиком акта сдачи-приемки товара, </w:t>
            </w:r>
            <w:r>
              <w:rPr>
                <w:spacing w:val="-4"/>
              </w:rPr>
              <w:t>получения Заказчиком накладных, счетов-фактур</w:t>
            </w:r>
            <w:r>
              <w:rPr>
                <w:sz w:val="22"/>
                <w:szCs w:val="22"/>
              </w:rPr>
              <w:t>. В случае отсутствия у Заказчика финансирования, оплата Поставщику за поставленный товар производится по мере поступления денежных средств на эти цели. Платежи осуществляются в российских рублях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орода 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линина Светлана Юрьевна, </w:t>
            </w:r>
            <w:r>
              <w:rPr>
                <w:sz w:val="22"/>
                <w:szCs w:val="22"/>
              </w:rPr>
              <w:t>консультант отдела информационно-организационной работы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-30-77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firstLine="72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Форма котировочной заявки.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со спецификацией.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ик департамен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емельных отнош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Перми     </w:t>
        <w:tab/>
        <w:tab/>
        <w:tab/>
        <w:tab/>
        <w:tab/>
        <w:tab/>
        <w:tab/>
        <w:t>А.Г. Ярославцев</w:t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05:00Z</dcterms:created>
  <dc:creator>Нода А.С.</dc:creator>
  <dc:description/>
  <cp:keywords/>
  <dc:language>en-US</dc:language>
  <cp:lastModifiedBy>Калинина Светлана Юрьевна</cp:lastModifiedBy>
  <cp:lastPrinted>2009-08-27T09:48:00Z</cp:lastPrinted>
  <dcterms:modified xsi:type="dcterms:W3CDTF">2009-08-27T03:53:00Z</dcterms:modified>
  <cp:revision>29</cp:revision>
  <dc:subject/>
  <dc:title>Котировка</dc:title>
</cp:coreProperties>
</file>