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256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право заключить муниципальный контракт на выполнение работ по завершению капитального ремонта в сквере им.О.Новосёлов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Администрации Дзержин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«27» августа 2009 года</w:t>
      </w:r>
    </w:p>
    <w:p>
      <w:pPr>
        <w:pStyle w:val="Normal"/>
        <w:ind w:left="7920" w:hanging="79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1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ить муниципальный контракт на выполнение работ по завершению капитального ремонта в сквере им. О.Новосёлов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Дзержинского район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охрин Илья Борис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Ленина, 8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23-14-8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на право заключить муниципальный контракт на выполнение работ по завершению капитального ремонта в сквере им. О.Новосёлов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1"/>
          <w:szCs w:val="21"/>
          <w:lang w:eastAsia="ar-SA"/>
        </w:rPr>
        <w:t>1 068 035 (один миллион шестьдесят восемь тысяч тридцать пять) рублей 89 копеек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 Пермь, ул.Г.Панфилова, 17б-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промсер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стречная, 35а-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Малкова,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-ое Января,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4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9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8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икин А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ыков В.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38:00Z</dcterms:created>
  <dc:creator>ump15</dc:creator>
  <dc:description/>
  <cp:keywords/>
  <dc:language>en-US</dc:language>
  <cp:lastModifiedBy>опер2</cp:lastModifiedBy>
  <cp:lastPrinted>2007-10-18T15:41:00Z</cp:lastPrinted>
  <dcterms:modified xsi:type="dcterms:W3CDTF">2009-08-27T07:55:00Z</dcterms:modified>
  <cp:revision>25</cp:revision>
  <dc:subject/>
  <dc:title>ПРОТОКОЛ № 01/03-07</dc:title>
</cp:coreProperties>
</file>