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________</w:t>
      </w:r>
    </w:p>
    <w:p>
      <w:pPr>
        <w:pStyle w:val="TextBody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TextBody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несению дорожной разметки термопластик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__ _____ 2009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szCs w:val="24"/>
        </w:rPr>
        <w:t>Департамент дорог и транспорта администрации г. Перми, именуемый в дальнейшем «Заказчик», в лице начальника департамента Ковыева Алексея Руслановича, действующего на основании  Положения о департаменте дорог и транспорта администрации города Перми, утвержденного решением Пермской городской Думы от 24.06.2008 № 201, распоряжения главы администрации г. Перми от 15.08.2008 № 103-к, с одной стороны, и</w:t>
      </w:r>
      <w:r>
        <w:rPr/>
        <w:t xml:space="preserve"> ___________________________________, именуемое в дальнейшем «Подрядчик», в лице _______________________________________, действующего на основании ________________, с другой стороны, заключили настоящий муниципальный контракт (далее - контракт), руководствуясь протоколом проведения открытого аукциона в электронной форме от __ _______ 2009 № ______________,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дрядчик обязуется выполнить по заданию Заказчика, а Заказчик обязуется принять и оплатить работы по нанесению дорожной разметки на улично-дорожной сети города Перми, в соответствии с техническим заданием (Приложение № 1) и заявками на выполнение работ (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 настоящего контракта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а)   техническим заданием (Приложение № 1), являющимся неотъемлемой частью настояще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б) заявками установленного образца на выполнение работ (Приложение № 2) и прилагаемыми к ним схемами дорожной разметки, которые предоставляются Заказчиком Подрядчику после подписа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ребованиями действующего законодательства, технической документации, в том числе СНиП, ГОСТ Р 52575-2006, ГОСТ Р 52289-2004, с обязательным использованием световозвращающ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14 октября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порядке и в сроки, установленные в разделах 3, 4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 по настоящему контракту составляет ____________ (_________________________________________), в т.ч. НДС 18% - ____________________________, без дальнейшей индексации.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>Общая стоимость работ по контракту определяется расчетом стоимости объема работ по нанесению дорожной разметки, приведенным в Приложении № 1 к настоящему контрак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 Стоимость работ включает в себя расходы на перевозку, страхование, уплату таможенных пошлин, налогов и других обязательных платежей и не подлежит измен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осуществляется путем безналичного перечисления денежных средств на расчетный счет Подрядч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 Оплата за выполненные Подрядчиком работы осуществляется Заказчиком в течение 15 (Пятнадцати) календарных дней со дня подписания акта сдачи-приемки выполненных работ по нанесению дорожной разметки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5. Основанием для приемки и последующей оплаты (в порядке, установленном настоящим контрактом) выполненных Подрядчиком объемов работ являются акт сдачи-приемки выполненных работ по нанесению дорожной разметки по форме согласно Приложению № 3 к настоящему контракту и счет-фактур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4.1. При полном завершении работ (включая устранение замечаний Заказчика) Подрядчик в письменном виде сообщает об этом Заказчик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2. Заказчик в течение пяти рабочих дней со дня получения от Подрядчика уведомления о завершении работ, обязан организовать комиссию по приемке работ с участием представителя. Комиссия по приемке работ в течение двух рабочих дней со дня приемки работ либо подписывает акт сдачи-приемки выполненных работ по нанесению дорожной разметки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выполненных работ, сторонами в течение пяти рабочих дней составляется двусторонний акт с перечнем необходимых доработок и сроков их вы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работ и гарантийные обязательства Подряд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Выбор разметочного материала (термопластика) производится Подрядчиком в соответствии с:</w:t>
      </w:r>
    </w:p>
    <w:p>
      <w:pPr>
        <w:pStyle w:val="Normal"/>
        <w:jc w:val="both"/>
        <w:rPr/>
      </w:pPr>
      <w:r>
        <w:rPr>
          <w:sz w:val="24"/>
          <w:szCs w:val="24"/>
        </w:rPr>
        <w:t>а)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/>
      </w:pPr>
      <w:r>
        <w:rPr>
          <w:sz w:val="24"/>
          <w:szCs w:val="24"/>
        </w:rPr>
        <w:t>б)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/>
      </w:pPr>
      <w:r>
        <w:rPr>
          <w:sz w:val="24"/>
          <w:szCs w:val="24"/>
        </w:rPr>
        <w:t>в) Техническим требованиям к термопластичным материалам для дорожной разметки (ГОСТ Р 52575-200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термопластических материалов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3. Подрядчик устанавливает на выполненные им работы по нанесению дорожной разметки гарантийный срок – 12 месяцев со дня подписания сторонами акта сдачи-прием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В течение гарантийного срока Подрядчик обеспечивает поддержание дорожной разметки, в соответствии с требованиями, указанными в техническом задании, схемой нанесения дорожной разметки, ГОСТ Р 51256-99, ГОСТ Р 52289-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Подряд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обеспечить выполнение работ, указанных в п. 1.1 настоящего контракта и сдать выполненные работы в установленный срок в соответствии с условиями настоящего контракта, при соблюдении требований технической документации (СНиП, ГОСТ, рекомендации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2. вести журнал производства работ с начала производства работ до их завершения;</w:t>
      </w:r>
    </w:p>
    <w:p>
      <w:pPr>
        <w:pStyle w:val="TextBody"/>
        <w:rPr>
          <w:szCs w:val="24"/>
        </w:rPr>
      </w:pPr>
      <w:r>
        <w:rPr/>
        <w:t>6.1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6. обеспечить выполнение работ по настоящему контракту работниками в спецодежде, содержащей надпись - наименование предприятия Подрядчика;</w:t>
      </w:r>
    </w:p>
    <w:p>
      <w:pPr>
        <w:pStyle w:val="Normal"/>
        <w:jc w:val="both"/>
        <w:rPr/>
      </w:pPr>
      <w:r>
        <w:rPr>
          <w:sz w:val="24"/>
          <w:szCs w:val="24"/>
        </w:rPr>
        <w:t>6.1.7. в течение одних суток проинформировать Заказчика о приостановке выполнения работ, происходящей не по инициативе Заказчика и заблаговременно уведомить его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6.1.8. за свой счет и своевременно устранять недостатки, указанные в актах контрольн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1. организовать комиссионный выход и обследование объекта с привлечением представителя Заказчика в случае несогласия с претенз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1. для осуществления контроля за ходом выполнения работ и принятия оперативных решений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ть на объекте выполнения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оизводить соответствующие мероприятия по контролю за качеством выполнения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выполнения работ          с указанием причин приостановки, о запрещении применения материалов, технических средств, не соответствующих требованиям настоящего контракта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инимать выполненные работы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 xml:space="preserve">осуществлять иные полномочия по осуществлению контроля за качеством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3. своевременно осуществлять приемку работ, подписывать акт сдачи-приемки выполненных работ по нанесению дорожной разметки; </w:t>
      </w:r>
    </w:p>
    <w:p>
      <w:pPr>
        <w:pStyle w:val="Normal"/>
        <w:jc w:val="both"/>
        <w:rPr/>
      </w:pPr>
      <w:r>
        <w:rPr>
          <w:sz w:val="24"/>
          <w:szCs w:val="24"/>
        </w:rPr>
        <w:t>7.1.4. производить оплату выполненных работ в порядке и в сроки, установленные в разделах 2 и 3 настояще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2. Заказчик вправе: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1.осуществлять контроль качества выполненных Подрядчиком работ посредством периодических проверок, проводимых в течение месяца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8.2. За нарушение срока сдачи выполненных работ, указанных в муниципальном контракте Заказчик удерживает с Подрядчика неустойку в размере 0,1 (одной десятой) % от общей стоимости работ по настоящему контракту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 действующего законодательства и технической документации (СНиП, ГОСТ,  рекомендации).</w:t>
      </w:r>
    </w:p>
    <w:p>
      <w:pPr>
        <w:pStyle w:val="21"/>
        <w:rPr/>
      </w:pPr>
      <w:r>
        <w:rPr>
          <w:sz w:val="24"/>
          <w:szCs w:val="24"/>
        </w:rPr>
        <w:t xml:space="preserve">8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 </w:t>
      </w:r>
    </w:p>
    <w:p>
      <w:pPr>
        <w:pStyle w:val="Normal"/>
        <w:jc w:val="both"/>
        <w:rPr/>
      </w:pPr>
      <w:r>
        <w:rPr>
          <w:sz w:val="24"/>
          <w:szCs w:val="24"/>
        </w:rPr>
        <w:t>8.5. Заказчик за несвоевременную оплату работ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8.6. При расторжении настоящего муниципального контракта по решению суда по вине Подрядчика, Подрядчик выплачивает Заказчику штрафную неустойку в размере 10 % от общей стоимости работ, указанной в п.3.1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: два экземпляра Заказчику, один - Подрядчи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дорог и транспор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. Перм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99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56650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России по Пермскому краю г.Перм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  <w:lang w:val="en-US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_____________ </w:t>
            </w:r>
            <w:r>
              <w:rPr>
                <w:color w:val="000000"/>
                <w:w w:val="107"/>
                <w:sz w:val="24"/>
                <w:szCs w:val="24"/>
                <w:lang w:val="en-US"/>
              </w:rPr>
              <w:t>/ _________________</w:t>
            </w:r>
          </w:p>
          <w:p>
            <w:pPr>
              <w:pStyle w:val="Normal"/>
              <w:jc w:val="both"/>
              <w:rPr>
                <w:color w:val="000000"/>
                <w:w w:val="107"/>
                <w:sz w:val="24"/>
                <w:szCs w:val="24"/>
                <w:lang w:val="en-US"/>
              </w:rPr>
            </w:pPr>
            <w:r>
              <w:rPr>
                <w:color w:val="000000"/>
                <w:w w:val="107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 / </w:t>
            </w:r>
            <w:r>
              <w:rPr>
                <w:sz w:val="24"/>
                <w:szCs w:val="24"/>
                <w:lang w:val="en-US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 xml:space="preserve">к муниципальному контракту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en-US"/>
        </w:rPr>
        <w:t xml:space="preserve">____________ </w:t>
      </w:r>
      <w:r>
        <w:rPr>
          <w:b w:val="false"/>
          <w:szCs w:val="24"/>
        </w:rPr>
        <w:t>№</w:t>
      </w:r>
      <w:r>
        <w:rPr>
          <w:b w:val="false"/>
          <w:szCs w:val="24"/>
          <w:lang w:val="en-US"/>
        </w:rPr>
        <w:t xml:space="preserve"> ___________________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/>
        <w:t>Заказчик: Департамент дорог и транспорта администрации г. Перми</w:t>
      </w:r>
    </w:p>
    <w:p>
      <w:pPr>
        <w:pStyle w:val="Normal"/>
        <w:rPr/>
      </w:pPr>
      <w:r>
        <w:rPr/>
        <w:t>Подрядчик: 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униципальный контракт _________________</w:t>
      </w:r>
    </w:p>
    <w:p>
      <w:pPr>
        <w:pStyle w:val="Normal"/>
        <w:rPr/>
      </w:pPr>
      <w:r>
        <w:rPr/>
        <w:t xml:space="preserve"> </w:t>
      </w:r>
      <w:r>
        <w:rPr/>
        <w:t>от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/>
      </w:pPr>
      <w:r>
        <w:rPr>
          <w:b/>
        </w:rPr>
        <w:t xml:space="preserve">сдачи-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несению дорожной разме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8"/>
        <w:gridCol w:w="592"/>
        <w:gridCol w:w="894"/>
        <w:gridCol w:w="1340"/>
        <w:gridCol w:w="1311"/>
        <w:gridCol w:w="172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сумма к оплате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ал представитель Подрядчика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представитель Заказчика  (должность) __________(расшифровка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казчик:  начальник  департамента дорог и транспорта </w:t>
      </w:r>
    </w:p>
    <w:p>
      <w:pPr>
        <w:pStyle w:val="Normal"/>
        <w:rPr/>
      </w:pPr>
      <w:r>
        <w:rPr/>
        <w:t>администрации г. Перми                                                     _____________      (А.Р. Ковы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ООО «__________________»                          _____________       (_______________)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 / </w:t>
    </w:r>
    <w:r>
      <w:rPr>
        <w:lang w:val="en-US"/>
      </w:rPr>
      <w:t>_______________</w:t>
    </w:r>
    <w:r>
      <w:rPr/>
      <w:t xml:space="preserve">                                                                                 ____________ </w:t>
    </w:r>
    <w:r>
      <w:rPr>
        <w:lang w:val="en-US"/>
      </w:rPr>
      <w:t>/ 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16:00Z</dcterms:created>
  <dc:creator>obel</dc:creator>
  <dc:description/>
  <cp:keywords/>
  <dc:language>en-US</dc:language>
  <cp:lastModifiedBy>psok</cp:lastModifiedBy>
  <cp:lastPrinted>2009-08-25T12:55:00Z</cp:lastPrinted>
  <dcterms:modified xsi:type="dcterms:W3CDTF">2009-08-25T07:06:00Z</dcterms:modified>
  <cp:revision>20</cp:revision>
  <dc:subject/>
  <dc:title>Приложение № 2</dc:title>
</cp:coreProperties>
</file>