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ПРИОБРЕТЕНИЕ СПОРТИВНОГО ОБОРУДОВАНИЯ, ИНВЕНТАР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для  </w:t>
      </w:r>
      <w:r>
        <w:rPr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28» августа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Грачев Александр Анатольевич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Приобретение спортивного оборудования, инвентаря для МОУ «СОШ № 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550 от 21 августа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21 .08 2009 года)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: 180842,14 (сто восемьдесят тысяч восемьсот сорок два рубля,  14 копеек)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  города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товары должны иметь все необходимые сертификаты, работы выполнены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СОШ № 19» г. Перми ул. Ушакова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дней 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срока  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8895</wp:posOffset>
                </wp:positionV>
                <wp:extent cx="5743575" cy="270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50"/>
                              <w:gridCol w:w="2683"/>
                              <w:gridCol w:w="255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ТС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7900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Батуев В.В.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3020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Четованов М.В.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2611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иос-Спорт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1367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Старков Р.Д.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1250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лимп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6564,08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12.65pt;mso-wrap-distance-left:9pt;mso-wrap-distance-right:9pt;mso-wrap-distance-top:0pt;mso-wrap-distance-bottom:0pt;margin-top:3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50"/>
                        <w:gridCol w:w="2683"/>
                        <w:gridCol w:w="255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ТС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7900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Батуев В.В.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3020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Четованов М.В.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2611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иос-Спорт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1367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Старков Р.Д.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1250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лимп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6564,08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одаче котировочных заявок, и приняла на основании полученных результатов следующее решение (выбрать нужное)</w:t>
      </w:r>
    </w:p>
    <w:p>
      <w:pPr>
        <w:pStyle w:val="Normal"/>
        <w:ind w:firstLine="360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 подаче  котировочных заявок.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Батуев В.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П Батуев В.В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112 г. Пермь ул. Васнецова, 11-10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83020,00 (Восемьдесят три тысячи два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П Четованов М.В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614 068 г. Пермь ул. Ленина,65-45</w:t>
        <w:tab/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92611,00 (Девяносто две тысячи шестьсот одиннадцать рубля 00 копейки)</w:t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рачев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чагин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7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02:00Z</dcterms:created>
  <dc:creator>Секретарь</dc:creator>
  <dc:description/>
  <cp:keywords/>
  <dc:language>en-US</dc:language>
  <cp:lastModifiedBy>Владелец</cp:lastModifiedBy>
  <cp:lastPrinted>2009-08-27T15:15:00Z</cp:lastPrinted>
  <dcterms:modified xsi:type="dcterms:W3CDTF">2009-08-27T09:16:00Z</dcterms:modified>
  <cp:revision>3</cp:revision>
  <dc:subject/>
  <dc:title>ПРОТОКОЛ № 15</dc:title>
</cp:coreProperties>
</file>