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45А/1/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ВЦП «Обустройство подходов к объектам социальной сферы в 2009-2011 годах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бюджетного учреждения «Благоустройство поселка Новые Ляды»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7» августа 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</w:t>
            </w:r>
            <w:r>
              <w:rPr>
                <w:bCs/>
                <w:lang w:val="en-US"/>
              </w:rPr>
              <w:t xml:space="preserve"> 20 </w:t>
            </w:r>
            <w:r>
              <w:rPr>
                <w:bCs/>
              </w:rPr>
              <w:t>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выполнение работ по ВЦП «Обустройство подходов к объектам социальной сферы в 2009-2011 годах» </w:t>
      </w: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</w:rPr>
              <w:t>Председатель комиссии</w:t>
              <w:tab/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  <w:tab/>
              <w:tab/>
              <w:tab/>
              <w:tab/>
              <w:tab/>
              <w:t xml:space="preserve">               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:</w:t>
              <w:tab/>
              <w:tab/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Самсонова Елена Германовна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авина Надежда Юрьевна                                                           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поселка Новые Ляды»</w:t>
      </w:r>
    </w:p>
    <w:p>
      <w:pPr>
        <w:pStyle w:val="Normal"/>
        <w:rPr/>
      </w:pPr>
      <w:r>
        <w:rPr/>
        <w:t>Руководитель  – директор Слотин Вячеслав Александрович.</w:t>
      </w:r>
    </w:p>
    <w:p>
      <w:pPr>
        <w:pStyle w:val="Normal"/>
        <w:rPr/>
      </w:pPr>
      <w:r>
        <w:rPr/>
        <w:t>Адрес – 614105, г. Пермь, поселок Новые Ляды, ул. Транспортная, 2.</w:t>
      </w:r>
    </w:p>
    <w:p>
      <w:pPr>
        <w:pStyle w:val="Normal"/>
        <w:rPr/>
      </w:pPr>
      <w:r>
        <w:rPr/>
        <w:t>Телефон - (342) 295-80-87, 295-80-27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0» августа 2009 года (Протокол рассмотрения заявок на участие в открытом аукционе № 245А/1/1 от «20» августа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 – Обустройство подъездных дорог к объектам социальной сферы п. Новые Ляды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чальная (максимальная) цена лота № 1: 2 768 692,00</w:t>
      </w:r>
      <w:r>
        <w:rPr>
          <w:sz w:val="24"/>
          <w:szCs w:val="24"/>
        </w:rPr>
        <w:t xml:space="preserve"> (Два миллиона семьсот шестьдесят восемь тысяч шестьсот девяносто два рубля 00 коп.)</w:t>
      </w:r>
    </w:p>
    <w:p>
      <w:pPr>
        <w:pStyle w:val="Normal"/>
        <w:rPr/>
      </w:pPr>
      <w:r>
        <w:rPr>
          <w:b/>
        </w:rPr>
        <w:t>Шаг аукциона по лоту № 1</w:t>
      </w:r>
      <w:r>
        <w:rPr/>
        <w:t>: 138 434,60 руб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1:</w:t>
      </w:r>
    </w:p>
    <w:tbl>
      <w:tblPr>
        <w:tblW w:w="1002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658"/>
        <w:gridCol w:w="2712"/>
        <w:gridCol w:w="1749"/>
      </w:tblGrid>
      <w:tr>
        <w:trPr>
          <w:tblHeader w:val="true"/>
          <w:trHeight w:val="433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МАСНАБ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Героев Хасана, 76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Героев Хасана, 76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-Приоритет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111, г. Пермь, ул. Солдатова, 36, офис 83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 Пермь, ул. Плеханова, 46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рту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506, Пермский край, Пермский район, д. Кондратово, ул. Карла Маркса, 8А, офис 6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6, г. Пермь, ул. Космонавта Леонова, 4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гаполис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ительная компания «Русский проект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Орджоникидзе, 57, офис 504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7, г. Пермь, ул. Народовольческая, 36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ительная компания «КВ Маркет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4, г. Пермь, ул. Чкалова, 9 оф.313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4, г. Пермь, ул. Чкалова, 9 оф.31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ПЕЦСТРОЙ-БАТ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5, г. Пермь, ул. Энергетиков, 5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5, г. Пермь, ул. Энергетиков, 5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ПромСервис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Встречная, 35а, офис 13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Героев Хасана, 9А, офис 30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ЦЕНТР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1, г. Пермь, ул. Плеханова, 61А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3, г. Пермь, ул. Васильева, 3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следнее предложение о цене контракта (цене лота № 1) поступило от участника аукциона </w:t>
      </w:r>
      <w:r>
        <w:rPr>
          <w:b/>
          <w:i/>
        </w:rPr>
        <w:t xml:space="preserve">ООО «Строительная компания «КВ Маркет» </w:t>
      </w:r>
      <w:r>
        <w:rPr/>
        <w:t xml:space="preserve">(карточка № 2) и составило  </w:t>
      </w:r>
      <w:r>
        <w:rPr>
          <w:b/>
          <w:i/>
        </w:rPr>
        <w:t>2 727 161,62</w:t>
      </w:r>
      <w:r>
        <w:rPr/>
        <w:t xml:space="preserve">  (Два миллиона семьсот двадцать семь тысяч сто шестьдесят один рубль 62 копейки). Он признан победителем аукциона.</w:t>
      </w:r>
    </w:p>
    <w:p>
      <w:pPr>
        <w:pStyle w:val="Normal"/>
        <w:jc w:val="both"/>
        <w:rPr>
          <w:color w:val="FF0000"/>
        </w:rPr>
      </w:pPr>
      <w:r>
        <w:rPr/>
        <w:t xml:space="preserve">Предпоследнее предложение о цене контракта (цене лота № 1) поступило от участника аукциона </w:t>
      </w:r>
      <w:r>
        <w:rPr>
          <w:b/>
          <w:i/>
        </w:rPr>
        <w:t>ООО «СТРОЙЦЕНТР»</w:t>
      </w:r>
      <w:r>
        <w:rPr/>
        <w:t xml:space="preserve"> (карточка № 1) и составило </w:t>
      </w:r>
      <w:r>
        <w:rPr>
          <w:b/>
          <w:i/>
        </w:rPr>
        <w:t xml:space="preserve">2 741 005,08 </w:t>
      </w:r>
      <w:r>
        <w:rPr/>
        <w:t xml:space="preserve"> (Два миллиона семьсот сорок одна  тысяча пять рублей 08 копеек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2 – Обустройство тротуаров к объектам социальной сферы п. Новые Ляды</w:t>
      </w:r>
    </w:p>
    <w:p>
      <w:pPr>
        <w:pStyle w:val="Normal"/>
        <w:rPr/>
      </w:pPr>
      <w:r>
        <w:rPr>
          <w:b/>
        </w:rPr>
        <w:t>Начальная (максимальная) цена лота № 2:   1 323 528,00</w:t>
      </w:r>
      <w:r>
        <w:rPr/>
        <w:t xml:space="preserve"> (Один миллион триста двадцать три тысячи пятьсот двадцать восемь рублей 00 коп.)</w:t>
      </w:r>
    </w:p>
    <w:p>
      <w:pPr>
        <w:pStyle w:val="Normal"/>
        <w:rPr/>
      </w:pPr>
      <w:r>
        <w:rPr>
          <w:b/>
        </w:rPr>
        <w:t>Шаг аукциона по лоту № 2</w:t>
      </w:r>
      <w:r>
        <w:rPr/>
        <w:t>: 66176,40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>
          <w:b/>
        </w:rPr>
        <w:t>Сведения об участниках открытого аукциона по лоту № 2</w:t>
      </w:r>
      <w:r>
        <w:rPr/>
        <w:t>:</w:t>
      </w:r>
    </w:p>
    <w:tbl>
      <w:tblPr>
        <w:tblW w:w="100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683"/>
        <w:gridCol w:w="2687"/>
        <w:gridCol w:w="1742"/>
      </w:tblGrid>
      <w:tr>
        <w:trPr>
          <w:tblHeader w:val="true"/>
          <w:trHeight w:val="433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МАСНАБ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Героев Хасана, 76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Героев Хасана, 76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-Приоритет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111, г. Пермь, ул. Солдатова, 36, офис 8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 Пермь, ул. Плеханова, 46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рту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506, Пермский край, Пермский район, д. Кондратово, ул. Карла Маркса, 8А, офис 6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6, г. Пермь, ул. Космонавта Леонова, 4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гаполи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ительная компания «Русский проект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Орджоникидзе, 57, офис 504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7, г. Пермь, ул. Народовольческая, 36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ительная компания «КВ Маркет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4, г. Пермь, ул. Чкалова, 9 оф.31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4, г. Пермь, ул. Чкалова, 9 оф.31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ПЕЦСТРОЙ-БАТ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5, г. Пермь, ул. Энергетиков, 50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5, г. Пермь, ул. Энергетиков, 5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ПромСерви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Встречная, 35а, офис 1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Героев Хасана, 9А, офис 30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ЦЕНТР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1, г. Пермь, ул. Плеханова, 61А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3, г. Пермь, ул. Васильева, 3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>
          <w:color w:val="FF0000"/>
        </w:rPr>
      </w:pPr>
      <w:r>
        <w:rPr/>
        <w:t>В соответствии с  ч. 12 ст. 37 Федерального закона от 21.07.2005 № 94-ФЗ признать открытый аукцион по лоту № 2 несостоявшимся в связи с участием в открытом аукционе  только одного участника открытого аукциона и рекомендовать заказчику действовать в соответствии с ч. 13 ст. 37 Федерального закона от 21.07.2005 № 94-ФЗ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 Ю. Чепкас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. Г. Самсонов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 Ю. Сав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 Э. Субботи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6:21:00Z</dcterms:created>
  <dc:creator>ump15</dc:creator>
  <dc:description/>
  <cp:keywords/>
  <dc:language>en-US</dc:language>
  <cp:lastModifiedBy>опер4</cp:lastModifiedBy>
  <cp:lastPrinted>2009-06-11T15:41:00Z</cp:lastPrinted>
  <dcterms:modified xsi:type="dcterms:W3CDTF">2009-08-27T06:37:00Z</dcterms:modified>
  <cp:revision>115</cp:revision>
  <dc:subject/>
  <dc:title>ПРОТОКОЛ № 01/03-07</dc:title>
</cp:coreProperties>
</file>