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АУКЦИОНА № 254А/1/2 </w:t>
      </w:r>
    </w:p>
    <w:p>
      <w:pPr>
        <w:pStyle w:val="Normal"/>
        <w:jc w:val="center"/>
        <w:rPr/>
      </w:pPr>
      <w:r>
        <w:rPr>
          <w:b/>
        </w:rPr>
        <w:t>Выполнение работ по демонтажу и установке дорожных знаков на городских улицах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августа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</w:t>
      </w:r>
      <w:r>
        <w:rPr/>
        <w:t>выполнение работ по демонтажу и установке дорожных знаков на городских улицах</w:t>
      </w:r>
      <w:r>
        <w:rPr>
          <w:bCs/>
        </w:rPr>
        <w:t xml:space="preserve"> в присутствии конкурсной</w:t>
      </w:r>
      <w:r>
        <w:rPr>
          <w:szCs w:val="20"/>
        </w:rPr>
        <w:t xml:space="preserve"> (аукционной) комиссии по видам товаров, работ, услуг № 1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79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Чепкасов Р.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20 августа 2009 года (Протокол рассмотрения заявок на участие в открытом аукционе № 254А/1/1 от 20 августа 2009 года)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Предмет аукциона:</w:t>
      </w:r>
      <w:r>
        <w:rPr/>
        <w:t xml:space="preserve"> выполнение работ по демонтажу и установке дорожных знаков                 на городских улицах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 xml:space="preserve"> – 1 495 213 (Один миллион четыреста девяносто пять тысяч двести тринадцать) рублей.   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74 760,65 (Семьдесят четыре тысячи семьсот шестьдесят) рублей                  6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816"/>
        <w:gridCol w:w="20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ТОСПЕЦТЕХНИК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5, 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хтовая, 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5, 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хтовая, 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Пром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стречная, 35а, оф.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роев Хасана, 9А, оф.30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ч.12 ст.37 Федерального закона от 21.07.2005 № 94-ФЗ признать открытый аукцион на</w:t>
      </w:r>
      <w:r>
        <w:rPr>
          <w:sz w:val="22"/>
          <w:szCs w:val="22"/>
        </w:rPr>
        <w:t xml:space="preserve"> </w:t>
      </w:r>
      <w:r>
        <w:rPr/>
        <w:t>выполнение работ по демонтажу и установке дорожных знаков на городских улицах</w:t>
      </w:r>
      <w:r>
        <w:rPr>
          <w:sz w:val="22"/>
          <w:szCs w:val="22"/>
        </w:rPr>
        <w:t xml:space="preserve"> </w:t>
      </w:r>
      <w:r>
        <w:rPr/>
        <w:t xml:space="preserve">несостоявшимся в связи с участием в открытом аукционе только одного участника открытого аукциона, </w:t>
      </w:r>
      <w:r>
        <w:rPr>
          <w:b/>
          <w:sz w:val="20"/>
          <w:szCs w:val="20"/>
        </w:rPr>
        <w:t>ООО «АВТОСПЕЦТЕХНИКА»</w:t>
      </w:r>
      <w:r>
        <w:rPr/>
        <w:t>,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2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Хуссейн Ахмед Е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Ahmed</cp:lastModifiedBy>
  <cp:lastPrinted>2009-08-18T15:13:00Z</cp:lastPrinted>
  <dcterms:modified xsi:type="dcterms:W3CDTF">2009-08-27T07:51:00Z</dcterms:modified>
  <cp:revision>178</cp:revision>
  <dc:subject/>
  <dc:title>ПРОТОКОЛ № 01/03-07</dc:title>
</cp:coreProperties>
</file>