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антигистаминные сред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антигистаминные средст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83 143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гистаминные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 383,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птека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2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496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принятого решения о несоответствии ( в т. ч. максимальной цены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соответствие техническому заданию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ИП «Шаврин Н.М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113, ул.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0 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ЗАО «Аптека-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Ижевск,  ул.Майская,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2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27T08:11:00Z</dcterms:modified>
  <cp:revision>23</cp:revision>
  <dc:subject/>
  <dc:title>ПРОТОКОЛ ОЦЕНКИ И СОПОСТАВЛЕНИЯ ЗАЯВОК НА УЧАСТИЕ В КОНКУРСЕ </dc:title>
</cp:coreProperties>
</file>