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лекарственных  средств: глюкокортикостероид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28»  августа  2009 года</w:t>
        <w:br/>
        <w:tab/>
        <w:tab/>
        <w:tab/>
        <w:tab/>
        <w:tab/>
        <w:tab/>
        <w:tab/>
        <w:tab/>
        <w:tab/>
        <w:tab/>
        <w:t xml:space="preserve">        9 часов 2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шнич Ларис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лекарственных средств: глюкокортикостероид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11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августа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18 » 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114 384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нтибиотики средства – все поставляемые  веще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12.10.09 г.; 3-я поставка  1/3 от общего  количества товара 12.11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7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 xml:space="preserve">Семь </w:t>
      </w:r>
      <w:r>
        <w:rPr>
          <w:sz w:val="24"/>
          <w:szCs w:val="24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ле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1 6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Рос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1 114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3 731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ЦВ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8 6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4 209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р Лекарст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врин Н.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6 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4962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49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принятого решения о несоответствии ( в т. ч. максимальной цены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есоответствие техническому заданию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О «ЦВ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ул.Ш.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8 63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г. Пермь,614090, ул.Лодыгина,57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3 731,8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27T08:12:00Z</dcterms:modified>
  <cp:revision>27</cp:revision>
  <dc:subject/>
  <dc:title>ПРОТОКОЛ ОЦЕНКИ И СОПОСТАВЛЕНИЯ ЗАЯВОК НА УЧАСТИЕ В КОНКУРСЕ </dc:title>
</cp:coreProperties>
</file>