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 лекарственных  средств: секретолитики и стимулятор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28»  августа  2009 года</w:t>
        <w:br/>
        <w:tab/>
        <w:tab/>
        <w:tab/>
        <w:tab/>
        <w:tab/>
        <w:tab/>
        <w:tab/>
        <w:tab/>
        <w:tab/>
        <w:tab/>
        <w:t xml:space="preserve">        9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шнич Ларис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лекарственных средств: секретолитики и стимулято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12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августа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18 » 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24 643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нтибиотики средства – все поставляемые  веще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12.10.09 г.; 3-я поставка  1/3 от общего  количества товара 12.11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4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u w:val="single"/>
        </w:rPr>
        <w:t>Чктыре</w:t>
      </w:r>
      <w:r>
        <w:rPr>
          <w:sz w:val="24"/>
          <w:szCs w:val="24"/>
        </w:rPr>
        <w:t xml:space="preserve">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ле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 65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 41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ЦВ «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 193,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 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44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ОО «Меди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 000, ул.Ленина, 84-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 3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АО «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 614090, ул.Лодыгина,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 411,1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27T09:02:00Z</dcterms:modified>
  <cp:revision>27</cp:revision>
  <dc:subject/>
  <dc:title>ПРОТОКОЛ ОЦЕНКИ И СОПОСТАВЛЕНИЯ ЗАЯВОК НА УЧАСТИЕ В КОНКУРСЕ </dc:title>
</cp:coreProperties>
</file>