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растворы для инфузионных влива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растворы  для инфузионных вливаний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4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324 954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иотики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>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ле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5 03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5 287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1 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00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75 287,6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ИП «Шаврин Н.М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113, ул.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81 36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27T15:06:00Z</cp:lastPrinted>
  <dcterms:modified xsi:type="dcterms:W3CDTF">2009-08-27T09:07:00Z</dcterms:modified>
  <cp:revision>31</cp:revision>
  <dc:subject/>
  <dc:title>ПРОТОКОЛ ОЦЕНКИ И СОПОСТАВЛЕНИЯ ЗАЯВОК НА УЧАСТИЕ В КОНКУРСЕ </dc:title>
</cp:coreProperties>
</file>