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0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Инфузионные среды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8» августа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1. Председатель:                       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поставка лекарственных средств фармакологической группы «Инфузионные среды» для МУЗ “Городская станция скорой  медицинской помощи” в соответствии  с условиями, указанными в  Техническом задании (извещение № 23 от 17.08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.08.2009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: 330 495, 00 рублей (триста тридцать тысяч четыреста девяносто пять рублей 00 копеек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</w:rPr>
        <w:t xml:space="preserve">5.2. Сроки поставки товара: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с интервалом  30 (тридцать) календарных дней после первой поставки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156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723,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.   Предоставленная котировочная заявка не соответствует извещению (неверно указан номер и дата извещения)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Предоставленная котировочная заявка не соответствует требованиям, установленным в извещении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 Не указано место поставки товара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  Не указаны условия срока поставки товар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 Не указаны условия оплат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Медиа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265 156,32 </w:t>
      </w:r>
      <w:r>
        <w:rPr>
          <w:kern w:val="2"/>
          <w:sz w:val="24"/>
          <w:szCs w:val="24"/>
        </w:rPr>
        <w:t>рублей (Двести шестьдесят пять тысяч сто пятьдесят шесть рублей  32 копейк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1. Признать победителем в проведении запроса котировок: ООО  «Медиас»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>Юридический адрес: 614000  г. Пермь, ул. Ленина д. 84 кв. 11</w:t>
      </w:r>
    </w:p>
    <w:p>
      <w:pPr>
        <w:pStyle w:val="Normal"/>
        <w:spacing w:lineRule="auto" w:line="36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00 г. Пермь ул. Большевистская д. 85, офис 507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36-42-88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65 156,32 </w:t>
      </w:r>
      <w:r>
        <w:rPr>
          <w:kern w:val="2"/>
          <w:sz w:val="24"/>
          <w:szCs w:val="24"/>
        </w:rPr>
        <w:t>рублей (Двести шестьдесят пять тысяч сто пятьдесят шесть рублей  32 копейки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28» августа  2009г. № 20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5"/>
        <w:gridCol w:w="1984"/>
        <w:gridCol w:w="2977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/>
              <w:t>не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</w:t>
            </w:r>
          </w:p>
          <w:p>
            <w:pPr>
              <w:pStyle w:val="Normal"/>
              <w:jc w:val="center"/>
              <w:rPr/>
            </w:pPr>
            <w:r>
              <w:rPr/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/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------------------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156,3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Новые апте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Предоставленная котировочная заявка не соответствует извещению (неверно указан номер и дата извещения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Предоставленная котировочная заявка не соответствует требованиям, установленным в извещении: </w:t>
            </w:r>
          </w:p>
          <w:p>
            <w:pPr>
              <w:pStyle w:val="Normal"/>
              <w:jc w:val="both"/>
              <w:rPr/>
            </w:pPr>
            <w:r>
              <w:rPr/>
              <w:t>-  Не указано место поставки товара</w:t>
            </w:r>
          </w:p>
          <w:p>
            <w:pPr>
              <w:pStyle w:val="Normal"/>
              <w:jc w:val="both"/>
              <w:rPr/>
            </w:pPr>
            <w:r>
              <w:rPr/>
              <w:t>-  Не указаны условия срока поставки товар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>-  Не указаны условия опл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 723,7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_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  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</w:t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33:00Z</dcterms:created>
  <dc:creator>Институт госзакупок РАГС</dc:creator>
  <dc:description/>
  <cp:keywords/>
  <dc:language>en-US</dc:language>
  <cp:lastModifiedBy>kalmikov</cp:lastModifiedBy>
  <cp:lastPrinted>2009-08-25T13:22:00Z</cp:lastPrinted>
  <dcterms:modified xsi:type="dcterms:W3CDTF">2009-08-27T08:26:00Z</dcterms:modified>
  <cp:revision>24</cp:revision>
  <dc:subject/>
  <dc:title>ПРОТОКОЛ ОЦЕНКИ И СОПОСТАВЛЕНИЯ ЗАЯВОК НА УЧАСТИЕ В КОНКУРСЕ </dc:title>
</cp:coreProperties>
</file>