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45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 (дифлюка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28 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1440" w:right="-180" w:hanging="90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дифлюкан) (извещение №42 от 20.08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8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должен быть поставлен на склад Заказчика в полном объёме, соответствующем  спецификации, в течение 3 (Три) рабочих дней после подписания муниципального контракта. Время - не позднее 15 часов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0093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99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223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1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-Фар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00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ЗАО фирма ЦВ «Протек», ЗАО «РОСТА», ОАО «Пермфармация», ООО«Каметонс»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p>
      <w:pPr>
        <w:pStyle w:val="Normal"/>
        <w:ind w:left="540" w:right="-180" w:hanging="0"/>
        <w:jc w:val="both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-Фарм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тировочной заявке не указано место нахождения юридического лица (см. пункты 2 и 3 статьи 54 ГК РФ), а также нет сведений о включенных или не включенных в цену товара расходах, что является нарушением ст. 44 Федерального закона №94-ФЗ </w:t>
            </w:r>
          </w:p>
        </w:tc>
      </w:tr>
    </w:tbl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9. Котировочная комиссия оценила котировочные заявки ЗАО фирма ЦВ «Протек», ЗАО «РОСТА», ОАО«Пермфармация», ООО«Каметонс»  и приняла решение:</w:t>
      </w:r>
    </w:p>
    <w:p>
      <w:pPr>
        <w:pStyle w:val="Normal"/>
        <w:ind w:right="-1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440" w:hanging="0"/>
        <w:jc w:val="both"/>
        <w:rPr/>
      </w:pPr>
      <w:r>
        <w:rPr/>
        <w:t>ИНН 7726320638 КПП 503601001</w:t>
      </w:r>
    </w:p>
    <w:p>
      <w:pPr>
        <w:pStyle w:val="Normal"/>
        <w:ind w:left="144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44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./факс: 201-70-46, 233-22-25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9995 (Двадцать девять тысяч девятьсот девяносто пять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87, г. Пермь, Шоссе Космонавтов, 111</w:t>
      </w:r>
    </w:p>
    <w:p>
      <w:pPr>
        <w:pStyle w:val="Normal"/>
        <w:ind w:left="144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 270-03-70, факс 223-39-60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0093 (Тридцать тысяч девяносто три) рубля 91 копейка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8-27T14:37:00Z</dcterms:modified>
  <cp:revision>31</cp:revision>
  <dc:subject/>
  <dc:title>ПРОТОКОЛ 46</dc:title>
</cp:coreProperties>
</file>