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№ 005КТ от 28.08.2009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изготовление и размещение видеоматериалов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Условия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</w:rPr>
      </w:pPr>
      <w:r>
        <w:rPr>
          <w:b/>
        </w:rPr>
        <w:t>Зона охвата вещанием для оригинального (первого) выхода каждого информационного видеосюжета – Пермский край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</w:rPr>
      </w:pPr>
      <w:r>
        <w:rPr>
          <w:b/>
        </w:rPr>
        <w:t>Каждый видеоматериал размещается не менее чем на 2-х телевизионных каналах (не менее, чем в 2-х СМИ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Участник размещения заказа вправе привлекать к исполнению муниципального контракта субподрядчиков (соисполнителей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Период исполнения работ до 30 сентября 2009 г.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01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характеристика </w:t>
            </w:r>
          </w:p>
        </w:tc>
      </w:tr>
      <w:tr>
        <w:trPr>
          <w:trHeight w:val="281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: Пермский кра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и размеще</w:t>
              <w:softHyphen/>
              <w:t>ние не менее 4-х (четырех) информационных видеосюжетов за период дей</w:t>
              <w:softHyphen/>
              <w:t xml:space="preserve">ствия контракта в эфире ежедневной новостной телепрограмм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ронометраж видеосюжета не менее 90 сек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аждый видеосюжет размещается не менее чем на 2-х телевизионных каналах (не менее, чем в 2-х СМ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е менее 2-х повторов каждого видеосюже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оригинального (первого) выхода каждого видеосюжета в ежедневной новостной телепрограмме по будням (понедельник-пятница) с 19.00 до 21.00 или в выходные дни (суббота-воскресенье) с 11.00 до 15.00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она охвата вещанием для оригинального (первого) выхода каждого вижеосюжета – максимальное количество муниципальных образований Пермского края. 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2-х сложно-постановочных и сложно-построенных телепрограмм с возможностью видеосъемки не менее чем с 4-х съемочных точек одновремен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Хронометраж каждой телепрограммы – не менее 10 ми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ждая телепрограмма размещается не менее чем на 2-х телевизионных каналах (не менее, чем в 2-х СМ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е менее 2-х повторов каждой программы, один из них по выходным дням с 19.00 до 20.00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змещение оригинального (первого) выпуска телепрограммы по будням (понедельник-пятница) с 9.00 до 23.00 или в выходные дни (суббота-воскресенье) с 9.00 до 20.00. </w:t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и размещение не менее 1-ой студийной телевизионной програм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ронометраж телепрограммы не менее 7-ми (семи) мину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лепрограмма размещается не менее чем на 2-х телевизионных каналах (не менее, чем в 2-х СМ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е менее 2-х повторов каждой телепро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оригинального (первого) выпуска телепрограммы по будням (понедельник-пятница) с 18.00 до 23.00 или в выходные дни (суббота-воскресенье) с 13.00 до 15.00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09:00Z</dcterms:created>
  <dc:creator>veremchukDP</dc:creator>
  <dc:description/>
  <cp:keywords/>
  <dc:language>en-US</dc:language>
  <cp:lastModifiedBy>Your User Name</cp:lastModifiedBy>
  <cp:lastPrinted>2009-08-28T10:55:00Z</cp:lastPrinted>
  <dcterms:modified xsi:type="dcterms:W3CDTF">2009-08-28T04:56:00Z</dcterms:modified>
  <cp:revision>7</cp:revision>
  <dc:subject/>
  <dc:title>Раздел I</dc:title>
</cp:coreProperties>
</file>