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005КТ от 28.08.200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ый контракт № 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оказание услуг</w:t>
      </w:r>
    </w:p>
    <w:p>
      <w:pPr>
        <w:pStyle w:val="Normal"/>
        <w:ind w:left="180" w:hanging="180"/>
        <w:jc w:val="center"/>
        <w:rPr>
          <w:sz w:val="27"/>
          <w:szCs w:val="27"/>
        </w:rPr>
      </w:pPr>
      <w:r>
        <w:rPr>
          <w:sz w:val="27"/>
          <w:szCs w:val="27"/>
        </w:rPr>
        <w:t>г. Пермь</w:t>
        <w:tab/>
        <w:tab/>
        <w:tab/>
        <w:tab/>
        <w:tab/>
        <w:tab/>
        <w:tab/>
        <w:tab/>
        <w:t xml:space="preserve">   </w:t>
        <w:tab/>
        <w:t xml:space="preserve">      «__» _______ 2009 г.    </w:t>
      </w:r>
    </w:p>
    <w:p>
      <w:pPr>
        <w:pStyle w:val="Normal"/>
        <w:ind w:left="180" w:hanging="18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</w:r>
      <w:r>
        <w:rPr>
          <w:sz w:val="22"/>
          <w:szCs w:val="22"/>
        </w:rPr>
        <w:t>__________________________________________________________</w:t>
      </w:r>
      <w:r>
        <w:rPr>
          <w:iCs/>
          <w:color w:val="000000"/>
          <w:sz w:val="22"/>
          <w:szCs w:val="22"/>
        </w:rPr>
        <w:t xml:space="preserve"> именуемая в дальнейшем «Исполнитель», в лице ___________________________________ действующего на основании 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дной стороны, и департамент образования администрация города Перми, именуемый в дальнейшем «Заказчик», в лице _______________________________________________, действующего на основании ____________________________, с другой стороны, заключили настоящий муниципальный контракт (далее – Договор) о нижеследующем: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 Согласно настоящему договору Исполнитель обязуется по заданию Заказчика оказать услуги по изготовлению и размещению видеоматериалов в соответствии с техническим заданием (приложение    № 1), а Заказчик – принять и оплатить эти услуги в размере и порядке, указанном в настоящем договоре.</w:t>
      </w:r>
    </w:p>
    <w:p>
      <w:pPr>
        <w:pStyle w:val="Style14"/>
        <w:rPr/>
      </w:pPr>
      <w:r>
        <w:rPr>
          <w:sz w:val="22"/>
          <w:szCs w:val="22"/>
        </w:rPr>
        <w:t>1.2.  Порядок и сроки оказания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до 30.09.2009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2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подготовку сценария видеоматериало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видеомонтаж видеоматериало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для утверждения Заказчику проект сценария видеоматериало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 указанию Заказчика вносить в проект сценария видеоматериала изменения и дополнения, при подготовке сценария учитывать высказанные Заказчиком предложения, пожелания, возраже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местить видеоматериалы в телевизионном эфире. Выбор телевизионного канала и время выхода в эфир предварительно согласовывается с Заказчиком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в течение пятнадцати дней с момента исполнения услуг, предусмотренных Договором предоставить Заказчику акт об оказанных услугах и счет – фактуру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эфирную справку от организации телерадиовещания, настоящего Договора, подтверждающую факт размещения видеопродукции в телеэфире, в соответствии с условиями настоящего Договора. Эфирная справка оформляется Исполнителем в одностороннем порядке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Исполнитель вправе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1.</w:t>
        <w:tab/>
        <w:t>запрашивать  у Заказчика необходимые для подготовки видеоматериала информационные материалы, производить редакторскую обработку переданных Заказчиком информационных материалов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2.</w:t>
        <w:tab/>
        <w:t>отказаться от размещения видеоматериала в эфире, если таковое противоречит действующему законодательству, о чем обязан сообщить в письменной форме Заказчику не позднее, чем за два дня до дня выпуска телевизионной программы, указанной в подпункте 1.2.3 настоящего Договор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казчик обязан: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>
          <w:sz w:val="22"/>
          <w:szCs w:val="22"/>
        </w:rPr>
        <w:t>предоставить по требованию Исполнителя документы, подтверждающие достоверность предоставленных информационных материалов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утвердить проект сценария видеоматериала, либо представить письменные возражения относительно сценария;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оказанные услуги и оплатить 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2"/>
          <w:szCs w:val="22"/>
        </w:rPr>
        <w:t>2.4.1.</w:t>
        <w:tab/>
        <w:t>предоставлять информационные материалы для подготовки видеоматериала, по запросу  Исполнителя, либо по собственному усмотрению, в срок не позднее двух календарных дней до даты, указанной в подпункте 1.2.3 настоящего Договор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2</w:t>
        <w:tab/>
        <w:t xml:space="preserve">требовать одного бесплатного повторного размещения видеоматериалов в исправленном виде в случае допущения Исполнителем ошибок или неточностей. 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услуг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Стоимость услуг по настоящему договору составляет _______ (_______________) рублей __ копеек, в т.ч. НДС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производится Заказчиком путём перечисления денежных средств на расчётный счёт Исполнителя в полном объеме в течение 20 (двадцати) банковских дней с момента подписания сторонами двустороннего акта об оказанных услугах и предоставления счёта-фактуры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За нарушение сроков оказания услуг Исполнитель выплачивает Заказчику неустойку в размере 1/300 ставки рефинансирования ЦБ РФ от общей стоимости муниципального контракта за каждый день просрочки исполнения обязательств по настоящему договору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Факт нарушения сроков оказания услуг фиксируется в соответствующем акте Заказчик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За нарушение сроков оплаты оказанных услуг по настоящему договору, Исполнитель 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, но не более 30% от цены контракта. </w:t>
      </w:r>
    </w:p>
    <w:p>
      <w:pPr>
        <w:pStyle w:val="Normal"/>
        <w:tabs>
          <w:tab w:val="clear" w:pos="709"/>
          <w:tab w:val="left" w:pos="540" w:leader="none"/>
        </w:tabs>
        <w:ind w:left="4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рок действия договор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действует с момента его подписания сторонами и до полного исполнения сторонами принятых на себя обязательст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 распространяются на отношения, возникшие до его подпис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собые условия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3"/>
          <w:szCs w:val="23"/>
        </w:rPr>
        <w:t xml:space="preserve">6.1. </w:t>
      </w:r>
      <w:r>
        <w:rPr>
          <w:sz w:val="22"/>
          <w:szCs w:val="22"/>
        </w:rPr>
        <w:t>Исполнитель не вправе размещать видеоматериал без предварительного утверждения его сценария  представителе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 вправе изменять характеристику видеоматериала без согласования с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3. При изготовлении Исполнителем видео-продукции в форме, готовой к выпуску в эфир (иному публичному распространению), а равно при доведении (переработке) до таковой формы видео- аудиоматериала, предоставленного Заказчиком, весь комплекс авторских и смежных с ними прав на готовую продукцию принадлежит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Уполномоченным представителем Заказчика по решению вопросов, возникающих при исполнении настоящего договора, в том числе: по утверждению сценария видеоматериала, по предоставлению предложений, пожеланий, возражений, выступает ____________________________________________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2"/>
          <w:szCs w:val="22"/>
        </w:rPr>
        <w:t>Споры, возникающие при исполнении настоящего договора, разрешаются в порядке, установленном действующим законодательством РФ.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совершаются в письменной форме. В части, не урегулированной настоящим договором, стороны руководствуются положениями Гражданского кодекса Российской Федерации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2"/>
          <w:szCs w:val="22"/>
        </w:rPr>
        <w:t>Настоящий договор составлен на русском языке в двух идентичных экземплярах, имеющих одинаковую юридическую силу, в т.ч. один экземпляр Заказчику и один Исполнителю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еквизиты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93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637" w:leader="none"/>
                <w:tab w:val="left" w:pos="8885" w:leader="underscore"/>
              </w:tabs>
              <w:spacing w:lineRule="exact" w:line="322" w:before="5" w:after="0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47" w:leader="none"/>
                <w:tab w:val="left" w:pos="8990" w:leader="underscore"/>
              </w:tabs>
              <w:spacing w:lineRule="exact" w:line="32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 КПП 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_______________________________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ИК ___________, ОГРН ______________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96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_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690" w:leader="none"/>
                <w:tab w:val="left" w:pos="7620" w:leader="none"/>
                <w:tab w:val="left" w:pos="8933" w:leader="underscore"/>
              </w:tabs>
              <w:spacing w:lineRule="exact" w:line="32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/                        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3677" w:leader="underscore"/>
                <w:tab w:val="left" w:pos="4464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Адрес: улица Сибирская, 17</w:t>
            </w:r>
          </w:p>
          <w:p>
            <w:pPr>
              <w:pStyle w:val="Normal"/>
              <w:tabs>
                <w:tab w:val="clear" w:pos="709"/>
                <w:tab w:val="left" w:pos="3677" w:leader="underscore"/>
                <w:tab w:val="left" w:pos="4464" w:leader="none"/>
              </w:tabs>
              <w:rPr/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Normal"/>
              <w:tabs>
                <w:tab w:val="clear" w:pos="709"/>
                <w:tab w:val="left" w:pos="3677" w:leader="underscore"/>
                <w:tab w:val="left" w:pos="44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45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_______________________ /                                 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77" w:leader="underscore"/>
        <w:tab w:val="left" w:pos="4464" w:leader="none"/>
      </w:tabs>
      <w:ind w:left="-5086" w:firstLine="5086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7"/>
      <w:sz w:val="27"/>
      <w:szCs w:val="27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1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+ По ширине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48:00Z</dcterms:created>
  <dc:creator>Андрей</dc:creator>
  <dc:description/>
  <cp:keywords/>
  <dc:language>en-US</dc:language>
  <cp:lastModifiedBy>Your User Name</cp:lastModifiedBy>
  <cp:lastPrinted>2009-08-28T11:11:00Z</cp:lastPrinted>
  <dcterms:modified xsi:type="dcterms:W3CDTF">2009-08-28T05:11:00Z</dcterms:modified>
  <cp:revision>5</cp:revision>
  <dc:subject/>
  <dc:title>Договор №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1183733</vt:r8>
  </property>
  <property fmtid="{D5CDD505-2E9C-101B-9397-08002B2CF9AE}" pid="3" name="_AuthorEmail">
    <vt:lpwstr>produce@t7.ru</vt:lpwstr>
  </property>
  <property fmtid="{D5CDD505-2E9C-101B-9397-08002B2CF9AE}" pid="4" name="_AuthorEmailDisplayName">
    <vt:lpwstr>Халанькова М.</vt:lpwstr>
  </property>
  <property fmtid="{D5CDD505-2E9C-101B-9397-08002B2CF9AE}" pid="5" name="_EmailSubject">
    <vt:lpwstr>Текст + договор</vt:lpwstr>
  </property>
  <property fmtid="{D5CDD505-2E9C-101B-9397-08002B2CF9AE}" pid="6" name="_ReviewingToolsShownOnce">
    <vt:lpwstr/>
  </property>
</Properties>
</file>