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258А/</w:t>
      </w:r>
      <w:r>
        <w:rPr>
          <w:b/>
          <w:sz w:val="26"/>
          <w:szCs w:val="26"/>
          <w:lang w:val="en-US"/>
        </w:rPr>
        <w:t>1/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ыполнение капитального ремонта металлической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«С(К)ОШ № 18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28» августа 2009 года</w:t>
      </w:r>
    </w:p>
    <w:p>
      <w:pPr>
        <w:pStyle w:val="Normal"/>
        <w:ind w:left="7920" w:hanging="367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</w:rPr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выполнение капитального ремонта металлической кров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С(К)ОУ «С(К)ОШ № 18» г.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ваницкий Юрий Гр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  <w:r>
        <w:rPr>
          <w:color w:val="000000"/>
        </w:rPr>
        <w:t>:(342)236-84-05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Выполнение капитального ремонта металлической кровл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263 296,45 (два миллиона двести шестьдесят три тысячи двести девяносто шесть рублей, 45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,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одгорн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з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3-я Теплопроводная, 11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г.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«Инвес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39, оф. 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Вент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Кронштадская, 39 А, оф.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ариант 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рупской, 67, оф.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СК «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Уральская, 93, оф. 1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НП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2, г. Пермь, ул. Магистральная, 88, оф.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4, оф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Хлебозаводская, 2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«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3296"/>
        <w:gridCol w:w="1733"/>
        <w:gridCol w:w="73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 локально сметному расчету приложение № 9 к документации об аукционе(отсутствует п. 21(Н)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КамСтройИнвест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 локально сметному расчету приложение № 9 к документации об аукционе(отсутствует п. 21(Н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иложенной копии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ет вид работ, указанный в приложении № 8 к документации об аукционе(укрупнительная сборка конструкц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Римэ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.2.раздела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латежном поручении неверно указан реквизит – номер лицевого счета получателя платеж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П 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 локально сметному расчету приложение № 9 к документации об аукционе(отсутствует п. 21(Н)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Газ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1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онахождения в «сведениях об участнике размещения заказа» не соответствует адресу  место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 локально сметному расчету приложение № 9 к документации об аукционе(отсутствует п. 21(Н)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иложенной копии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, указанные в приложении № 8 к документации об аукцио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ания Вен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5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требованиям документации по сроку передачи объекта в эксплуатаци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иложенной копии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ют виды работы, указанные в приложении № 8 к документации об аукционе (укрупнительная сборка конструкций, устройство деталей кровли из металлических лист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К ДО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» не соответствуют  локально сметному расчету приложение № 9 к документации об аукционе по видам и объемам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истральСпец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.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 - выписки из ЕГРЮЛ или нотариально заверенной копии выписки (выписка из ЕГРЮЛ предоставлена не в полном объем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ариант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      п.1.5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едения о качестве выполняемых работ» не соответствуют:  локально-сметному расчету приложение № 9 к документации об аукционе(отсутствует п. 21(Н));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м документации по сроку передачи объекта в эксплуат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7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иложенной копии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отсутствует вид работ, указанный в приложении № 8 к документации об аукционе (укрупнительная сборка конструкц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К «Альян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6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 локально сметному расчету приложение № 9 к документации об аукционе(отсутствует п. 21(Н)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1.6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 о качестве выполняемых работ» не соответствуют  локально сметному расчету приложение № 9 к документации об аукционе(отсутствует п. 21(Н)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4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ы документы – копия учредительных документов (устав предоставлен не в действующей  редак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68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Ю.Чепкасов</w:t>
            </w:r>
          </w:p>
        </w:tc>
      </w:tr>
      <w:tr>
        <w:trPr>
          <w:trHeight w:val="33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</w:tc>
      </w:tr>
      <w:tr>
        <w:trPr>
          <w:trHeight w:val="349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>
          <w:trHeight w:val="34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заказ</cp:lastModifiedBy>
  <cp:lastPrinted>2009-06-25T12:15:00Z</cp:lastPrinted>
  <dcterms:modified xsi:type="dcterms:W3CDTF">2009-08-28T05:32:00Z</dcterms:modified>
  <cp:revision>33</cp:revision>
  <dc:subject/>
  <dc:title>ПРОТОКОЛ № 01/03-07</dc:title>
</cp:coreProperties>
</file>