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bookmarkStart w:id="0" w:name="OLE_LINK1"/>
      <w:bookmarkEnd w:id="0"/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 Извещению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№ </w:t>
      </w:r>
      <w:r>
        <w:rPr>
          <w:sz w:val="20"/>
        </w:rPr>
        <w:t>14  от «  28  »      августа  2009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Наименование услуги:  «</w:t>
      </w:r>
      <w:r>
        <w:rPr>
          <w:b/>
          <w:sz w:val="20"/>
        </w:rPr>
        <w:t>Оказание автотранспортных услуг</w:t>
      </w:r>
      <w:r>
        <w:rPr>
          <w:sz w:val="20"/>
        </w:rPr>
        <w:t>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0032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2"/>
      </w:tblGrid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ребование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Транспортное средство ВАЗ-2121 /аналог/ - в количестве 1 ед. – ежедневно, 7 дней в неделю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 xml:space="preserve">с 8 до 17 час, в рабочие дни, перерыв с 14-00 до 14-30 час.                               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>С 9 до 17 час в выходные и праздничные дни, перерыв с 14-00 до 14-30 час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Транспортное средство ВАЗ-2121 /аналог/– в количестве 1 ед. – ежедневно, 7 дней в неделю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 xml:space="preserve">с 17 до 24 час, перерыв с 20-00 до 20-30 час.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</w:rPr>
              <w:t>Количество машино-часов транспортного средства ВАЗ /аналог/–  1 353 час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Предоставлять исправный  автотранспорт в состоянии  пригодном для эксплуатации 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Соответствие транспортных средств требованиям безопасности, техническому состоянию и методам проверки, установленным ГОСТ Р 51709-2001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Предоставление чистого транспортного средства как внутри, так и снаружи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Предоставление транспортных услуг на постоянной основе на условиях почасовой оплаты расходов за фактическое время работы автомобиля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Возможность замены транспортного средства на аналогичное в случае поломки и на время проведения плановых технических осмотров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Обязательное проведение пред- и послерейсовых  медицинских осмотров согласно рекомендациям Минздрава РФ и Минтранса РФ от 29.01.2002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  <w:bookmarkStart w:id="1" w:name="OLE_LINK1"/>
      <w:bookmarkStart w:id="2" w:name="OLE_LINK1"/>
      <w:bookmarkEnd w:id="2"/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лавный врач                                                  _________________                                                  Л.И. Мельчуков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.П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9:32:00Z</dcterms:created>
  <dc:creator> User</dc:creator>
  <dc:description/>
  <cp:keywords/>
  <dc:language>en-US</dc:language>
  <cp:lastModifiedBy> User</cp:lastModifiedBy>
  <dcterms:modified xsi:type="dcterms:W3CDTF">2009-08-28T05:28:00Z</dcterms:modified>
  <cp:revision>5</cp:revision>
  <dc:subject/>
  <dc:title/>
</cp:coreProperties>
</file>