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выполнение проектных работ по капитальному ремонту нежилых помеще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о адресу: г.Пермь, ул. 1-й Павловский проезд,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28» августа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>1.1.Заместитель председателя комиссии:</w:t>
      </w:r>
    </w:p>
    <w:p>
      <w:pPr>
        <w:pStyle w:val="Normal"/>
        <w:rPr/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. директора по экономике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итального ремонт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ыполнение работ по капитальному ремонту нежилых помещений по адресу: г.Пермь, ул.1-й Павловский проезд,2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9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20.08.2009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64 829,53 рублей (шестьдесят четыре тысячи восемьсот двадцать девять руб. 53 коп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контракт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-     м</w:t>
      </w:r>
      <w:r>
        <w:rPr>
          <w:rFonts w:cs="Times New Roman" w:ascii="Times New Roman" w:hAnsi="Times New Roman"/>
          <w:b w:val="false"/>
          <w:sz w:val="22"/>
          <w:szCs w:val="22"/>
        </w:rPr>
        <w:t>есто выполнения работ: г. Пермь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-    </w:t>
      </w:r>
      <w:r>
        <w:rPr>
          <w:sz w:val="22"/>
          <w:szCs w:val="22"/>
        </w:rPr>
        <w:t>оплата производится путем перечисления денежных средств на расчетный счет Исполнителя, без предварительной оплаты, в течение 10 (десяти) банковских дней со дня предоставления оформленных в установленном порядке счета, счета-фактуры, акта приемки выполненных работ (КС-2) с отметкой о проверке объема работ техническим надзором; справки о стоимости выполненных работ и затрат (КС-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: все затраты, связанные с исполнением условий контракта, в том числе расходы на уплату налогов, транспортные расходы и расходы на согласование разработанной проект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5.1. Прочие условия:</w:t>
      </w:r>
    </w:p>
    <w:p>
      <w:pPr>
        <w:pStyle w:val="Normal"/>
        <w:jc w:val="both"/>
        <w:rPr>
          <w:sz w:val="22"/>
          <w:szCs w:val="22"/>
        </w:rPr>
      </w:pPr>
      <w:r>
        <w:rPr/>
        <w:t>- п</w:t>
      </w:r>
      <w:r>
        <w:rPr>
          <w:sz w:val="22"/>
          <w:szCs w:val="22"/>
        </w:rPr>
        <w:t xml:space="preserve"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27» августа 2009 г. 15 часов 30 минут (время местное) поступило  4 (четыре) котировочных заявки, что зафиксировано в «Журнале регистрации поступления котировочных заявок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Стоимость услуг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КамаРеги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0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 25.08.2009 г.  11: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тройЭнергоСерви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3 836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26.08.2009 г.  15: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УралПром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4 82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3    26.08.2009 г.  15:57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АЗА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3 55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27.08.2009 г.  13:15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КамаРеги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тройЭнерго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УралПромСтр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АЗАС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8.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/>
        <w:t>ООО «КамаРегион»</w:t>
      </w:r>
      <w:r>
        <w:rPr>
          <w:sz w:val="22"/>
          <w:szCs w:val="22"/>
        </w:rPr>
        <w:t xml:space="preserve"> и составила </w:t>
      </w:r>
      <w:r>
        <w:rPr/>
        <w:t xml:space="preserve">60 000,00 </w:t>
      </w:r>
      <w:r>
        <w:rPr>
          <w:sz w:val="22"/>
          <w:szCs w:val="22"/>
        </w:rPr>
        <w:t>руб. (шестьдесят тысяч руб. 00 коп.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1 признать победителем в проведении запроса котировок и заключить муниципальный контракт с участником </w:t>
      </w:r>
      <w:r>
        <w:rPr/>
        <w:t>ООО «КамаРегион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почтовый адрес: г. Пермь, переулок Талицкий, 6-27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60 000,00 руб. (шестьдесят тысяч руб.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</w:t>
      </w:r>
      <w:r>
        <w:rPr/>
        <w:t>ООО «АЗАС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почтовый адрес: г.Пермь, ул.Барановская,4.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: 63 555,00 руб. (шестьдесят три тысячи пятьсот пятьдесят пять руб. 00 коп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Speshilova_SN</cp:lastModifiedBy>
  <cp:lastPrinted>2009-01-15T09:04:00Z</cp:lastPrinted>
  <dcterms:modified xsi:type="dcterms:W3CDTF">2009-08-27T12:55:00Z</dcterms:modified>
  <cp:revision>65</cp:revision>
  <dc:subject/>
  <dc:title>ПРОТОКОЛ № К 97 (2) – 04/08 </dc:title>
</cp:coreProperties>
</file>