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 от «28» августа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родуктов питания (бакале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МУЗ ДПС «Светл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11"/>
        <w:gridCol w:w="2552"/>
        <w:gridCol w:w="1701"/>
        <w:gridCol w:w="155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 продук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г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контракт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ы, бобовые, макаронные издел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ркуле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3034-7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8 РФ 11-108-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х дробле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6201-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чневая крупа ядр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5550-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ман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022-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пшени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76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ячне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5784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 в/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865-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 в/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6292-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ше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572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 пшеничная в/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189-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-пес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-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фейный напиток, растворимый, 100г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0364-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ао-порошок, 100г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08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 листовой в/с, 250г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973-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938-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жжи (фас. по 100г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483-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подсолнечное, рафинированное, бут., 0,92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129-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итерские издел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идло фруктово-ягодное, 500г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934-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ме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6477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чень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4901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982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1 раз в неделю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5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; г.Пермь, Свердловский район, ст.Бахаревка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Главный врач </w:t>
      </w:r>
    </w:p>
    <w:p>
      <w:pPr>
        <w:pStyle w:val="Normal"/>
        <w:rPr/>
      </w:pPr>
      <w:r>
        <w:rPr/>
        <w:t xml:space="preserve">             </w:t>
      </w:r>
      <w:r>
        <w:rPr/>
        <w:t>МУЗ ДПС «Светлана»                                                 М.Г.Пчельник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8-27T13:59:00Z</cp:lastPrinted>
  <dcterms:modified xsi:type="dcterms:W3CDTF">2009-08-27T08:00:00Z</dcterms:modified>
  <cp:revision>20</cp:revision>
  <dc:subject/>
  <dc:title>Информация о конкурсах</dc:title>
</cp:coreProperties>
</file>