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 28 » августа 2009года № 22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кура, яйц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З ДПС «Светла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0"/>
        <w:gridCol w:w="1965"/>
        <w:gridCol w:w="1382"/>
        <w:gridCol w:w="1487"/>
        <w:gridCol w:w="1514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отгрузки продукции, кг, ш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 с учетом НДС и транспортных расходов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ксималь-ная цена контракта, руб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ы потрошенные бройле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-25391-82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йцо 1-ой категор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Р 52121-2003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3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337,70</w:t>
            </w:r>
          </w:p>
        </w:tc>
      </w:tr>
    </w:tbl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2 раза в неделю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Время поставки – с 08.00 до 15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оставки - г.Пермь, Кировский район, ул. Танцорова,14; г.Пермь, Свердловский район, ст.Бахаревка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     М.Г.Пчельнико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8-27T11:24:00Z</cp:lastPrinted>
  <dcterms:modified xsi:type="dcterms:W3CDTF">2009-08-27T05:24:00Z</dcterms:modified>
  <cp:revision>46</cp:revision>
  <dc:subject/>
  <dc:title>Информация о конкурсах</dc:title>
</cp:coreProperties>
</file>