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 28 » июля 2009года №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рыб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0"/>
        <w:gridCol w:w="1965"/>
        <w:gridCol w:w="1382"/>
        <w:gridCol w:w="1487"/>
        <w:gridCol w:w="151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 продукции, к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 с учетом НДС и транспортных расход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сималь-ная цена контракта, руб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буша с/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0057-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дь с/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815-20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2911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5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; г.Пермь, Свердловский район, ст.Бахаревка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  М.Г.Пчельник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8-27T12:02:00Z</cp:lastPrinted>
  <dcterms:modified xsi:type="dcterms:W3CDTF">2009-08-27T06:02:00Z</dcterms:modified>
  <cp:revision>42</cp:revision>
  <dc:subject/>
  <dc:title>Информация о конкурсах</dc:title>
</cp:coreProperties>
</file>