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28» августа 2009г.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З ДПС «Светла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694"/>
        <w:gridCol w:w="1417"/>
        <w:gridCol w:w="141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ляжн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ность 3,2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асованное, пленка, 1,0 лит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ность 15%, фасовка 500г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, жирность 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180-00419785-0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82-00419785-05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7-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6191,0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ежедневно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3:51:00Z</cp:lastPrinted>
  <dcterms:modified xsi:type="dcterms:W3CDTF">2009-08-27T07:52:00Z</dcterms:modified>
  <cp:revision>20</cp:revision>
  <dc:subject/>
  <dc:title>Информация о конкурсах</dc:title>
</cp:coreProperties>
</file>