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28» августа 2009г.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УЗ ДПС «Светлан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268"/>
        <w:gridCol w:w="1559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ная цена контракт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 (размер по наибольшему поперечному диаметру не менее 60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528-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фрукты (компотная смес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2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а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ю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882-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6981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3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5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; г.Пермь, Свердловский район, ст.Бахаревка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3:54:00Z</cp:lastPrinted>
  <dcterms:modified xsi:type="dcterms:W3CDTF">2009-08-27T07:55:00Z</dcterms:modified>
  <cp:revision>26</cp:revision>
  <dc:subject/>
  <dc:title>Информация о конкурсах</dc:title>
</cp:coreProperties>
</file>