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5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капитальному ремонту контейнерных площадок и санитарной прочистке набережной реки Кама </w:t>
      </w:r>
      <w:r>
        <w:rPr>
          <w:b/>
        </w:rPr>
        <w:t>для МБУ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8» августа 2009 года</w:t>
        <w:br/>
        <w:t xml:space="preserve">     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>выполнение работ по капитальному ремонту контейнерных площадок и санитарной прочистке набережной реки Ка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>
          <w:b/>
          <w:b/>
        </w:rPr>
      </w:pPr>
      <w:r>
        <w:rPr>
          <w:b/>
          <w:bCs/>
        </w:rPr>
        <w:t xml:space="preserve">Выполнение работ по капитальному ремонту контейнерных площадок и санитарной прочистке набережной реки Кама </w:t>
      </w:r>
      <w:r>
        <w:rPr>
          <w:b/>
        </w:rPr>
        <w:t>для МБУ «Благоустройство Лен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капитальному ремонту контейнерных площад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 056 990,53 руб.</w:t>
      </w:r>
    </w:p>
    <w:p>
      <w:pPr>
        <w:pStyle w:val="Normal"/>
        <w:rPr/>
      </w:pPr>
      <w:r>
        <w:rPr/>
        <w:t xml:space="preserve">  </w:t>
      </w:r>
      <w:r>
        <w:rPr/>
        <w:t>(Один миллион пятьдесят шесть тысяч девятьсот девяносто) рублей 53 копей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обрезке и валке деревьев, вырезке сухих ветвей  на набережной реки Ка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1 747  000,64</w:t>
      </w:r>
      <w:r>
        <w:rPr/>
        <w:t xml:space="preserve">  </w:t>
      </w:r>
      <w:r>
        <w:rPr>
          <w:b/>
        </w:rPr>
        <w:t>руб.</w:t>
      </w:r>
    </w:p>
    <w:p>
      <w:pPr>
        <w:pStyle w:val="Normal"/>
        <w:rPr/>
      </w:pPr>
      <w:r>
        <w:rPr/>
        <w:t xml:space="preserve"> </w:t>
      </w:r>
      <w:r>
        <w:rPr/>
        <w:t>(Один миллион семьсот сорок семь тысяч) рублей 64 копей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4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евер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5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-ое Января, д.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ительная компания"Русский проект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 г. Пермь,  ул. Орджоникидзе, 57,офис 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"Большой Урал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26, г. Пермь, ул. Героев Хасана, 147, офис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"БИ-спецтран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Набережная, дом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егапол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агистраль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оветской Армии, 9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   г. Пермь, ул.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втоСтрой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Ушинского, дом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ЙМОНОЛИТ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620, Пермский край, г.Оса, ул.Октябрьская, д.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 г. Пермь, ул. Мира, 116-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нештранс-Регион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   г. Пермь, ул. 9 Мая, 21, офис 133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000,  Пермский край, г. Нытва, ул. Т.Самуэли, 1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Ревер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 г. Пермь, ул. 9-ое Января, д.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ительная компания"Русский проект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 г. Пермь,  ул. Орджоникидзе, 57,офис 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Большой Урал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6, г. Пермь, ул. Героев Хасана, 147, офис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"Научно-производственное объединение семеноводческих хозяйств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Героев Хасана, 92, офис 3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еленстрой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Пермь, ул. Краснова, 1, офис 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, офис 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ительная компания"Русский проек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Большой Урал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ОО "Ревер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11.1 п.11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ю документации об аукционе: в заявке отсутствует декларация участника размещения заказа на соответствие требованиям, установленным  Федеральным законом от 24 июня 2007 года 209-ФЗ «О развитии малого и среднего предпринимательства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"БИ-спецтран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втоСтрой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нештранс-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ительная компания"Русский проек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Большой Урал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Научно-произвдственное объединение семеноводческих хозяйств»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еле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ОО "Ревер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11.1 п.11,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Заявка не соответствует требованию документации об аукционе: в заявке отсутствует декларация участника размещения заказа на соответствие требованиям, установленным п.п.1,2 ч.1 с.4 Федеральным законом от 24 июня 2007 года 209-ФЗ «О развитии малого и среднего предпринимательства Российской Федерац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ОО "</w:t>
            </w:r>
            <w:r>
              <w:rPr>
                <w:sz w:val="22"/>
                <w:szCs w:val="22"/>
              </w:rPr>
              <w:t>СТРОЙМОНОЛ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 5 п.12, п. 17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ю документации об аукционе: на платежном поручении отсутствует отметка банка о списании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ликин А.М. 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шева Н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5:00Z</dcterms:created>
  <dc:creator>ump15</dc:creator>
  <dc:description/>
  <cp:keywords/>
  <dc:language>en-US</dc:language>
  <cp:lastModifiedBy>опер2</cp:lastModifiedBy>
  <cp:lastPrinted>2009-08-27T14:20:00Z</cp:lastPrinted>
  <dcterms:modified xsi:type="dcterms:W3CDTF">2009-08-28T06:30:00Z</dcterms:modified>
  <cp:revision>22</cp:revision>
  <dc:subject/>
  <dc:title>ПРОТОКОЛ № 01/03-07</dc:title>
</cp:coreProperties>
</file>