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22"/>
          <w:szCs w:val="22"/>
        </w:rPr>
        <w:t>Приложение №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 xml:space="preserve"> к Извещению о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</w:rPr>
        <w:t>проведении запроса котировок №</w:t>
      </w:r>
      <w:r>
        <w:rPr>
          <w:b/>
          <w:sz w:val="22"/>
          <w:szCs w:val="22"/>
          <w:lang w:val="ru-RU"/>
        </w:rPr>
        <w:t>4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</w:rPr>
        <w:t xml:space="preserve">от  </w:t>
      </w:r>
      <w:r>
        <w:rPr>
          <w:b/>
          <w:sz w:val="22"/>
          <w:szCs w:val="22"/>
          <w:lang w:val="en-US"/>
        </w:rPr>
        <w:t xml:space="preserve">28 </w:t>
      </w:r>
      <w:r>
        <w:rPr>
          <w:b/>
          <w:sz w:val="22"/>
          <w:szCs w:val="22"/>
        </w:rPr>
        <w:t>августа 2009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  <w:lang w:val="ru-RU"/>
        </w:rPr>
        <w:t>Приложение №1 к муниципальном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  <w:lang w:val="ru-RU"/>
        </w:rPr>
        <w:t>контракту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ab/>
        <w:t xml:space="preserve">                       Техническое задани</w:t>
      </w:r>
      <w:r>
        <w:rPr>
          <w:b/>
          <w:sz w:val="32"/>
          <w:szCs w:val="32"/>
          <w:lang w:val="ru-RU"/>
        </w:rPr>
        <w:t>е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  <w:tab w:val="left" w:pos="8820" w:leader="none"/>
        </w:tabs>
        <w:ind w:left="360" w:hanging="0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812"/>
        <w:gridCol w:w="1260"/>
        <w:gridCol w:w="100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ая групп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т ученический 2-местный (стол и два стула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тол – покрытие пластиком </w:t>
            </w:r>
            <w:r>
              <w:rPr>
                <w:sz w:val="20"/>
                <w:lang w:val="en-US"/>
              </w:rPr>
              <w:t>Lamarty</w:t>
            </w:r>
            <w:r>
              <w:rPr>
                <w:sz w:val="20"/>
              </w:rPr>
              <w:t xml:space="preserve"> (или эквивалент) не менее 2 мм (цвет крем), толщина столешницы и фасадной панели 16мм,прямоугольной формы, углы закруглены (радиус 50), кромка ПВХ 2мм.  Каркас из прямоугольной трубы сечением 25*25,цвет светло-серый, покрытие порошковым красителем, устойчивым к хим. и физ. воздействию ,усиление под столешницей ,подставка под ноги, по бокам крючки для портфелей, на ножках – пластиковые заглушки. Крепление скрытое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тул – каркас из прямоугольной трубы сечением 25*25 с ортопедическим изгибом, покрыт порошковым красителем ,устойчивым к хим. и физ. воздействию; сидение и спинка из гнутоклеевой фанеры не менее 8 мм ,покрыты бесцветным лаком, имеют изгиб , углы притуплены , имеют радиус скругления, на ножках – пластиковые заглушки. Крепление скрыто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№</w:t>
            </w:r>
            <w:r>
              <w:rPr>
                <w:sz w:val="20"/>
                <w:lang w:val="ru-RU"/>
              </w:rPr>
              <w:t>6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</w:rPr>
        <w:t xml:space="preserve">                      </w:t>
      </w:r>
    </w:p>
    <w:p>
      <w:pPr>
        <w:pStyle w:val="Normal"/>
        <w:rPr/>
      </w:pPr>
      <w:r>
        <w:rPr/>
        <w:t xml:space="preserve">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812"/>
        <w:gridCol w:w="1260"/>
        <w:gridCol w:w="100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ая групп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т ученический 2-местный (стол и два стула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тол – покрытие пластиком </w:t>
            </w:r>
            <w:r>
              <w:rPr>
                <w:sz w:val="20"/>
                <w:lang w:val="en-US"/>
              </w:rPr>
              <w:t>Lamarty</w:t>
            </w:r>
            <w:r>
              <w:rPr>
                <w:sz w:val="20"/>
              </w:rPr>
              <w:t xml:space="preserve"> (или эквивалент) не менее 2 мм (цвет </w:t>
            </w:r>
            <w:r>
              <w:rPr>
                <w:sz w:val="20"/>
                <w:lang w:val="ru-RU"/>
              </w:rPr>
              <w:t>бук</w:t>
            </w:r>
            <w:r>
              <w:rPr>
                <w:sz w:val="20"/>
              </w:rPr>
              <w:t>), толщина столешницы и фасадной панели 16мм,прямоугольной формы, углы закруглены (радиус 50), кромка ПВХ 2мм.  Каркас из прямоугольной трубы сечением 25*25,цвет светло-серый, покрытие порошковым красителем, устойчивым к хим. и физ. воздействию ,усиление под столешницей ,подставка под ноги, по бокам крючки для портфелей, на ножках – пластиковые заглушки. Крепление скрыто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ул – каркас из прямоугольной трубы сечением 25*25 с ортопедическим изгибом, покрыт порошковым красителем ,устойчивым к хим. и физ. воздействию; сидение и спинка из гнутоклеевой фанеры не менее 8 мм,покрыты бесцветным лаком, имеют изгиб , углы притуплены , имеют радиус скругления, на ножках – пластиковые заглушки. Крепление скрыто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№</w:t>
            </w:r>
            <w:r>
              <w:rPr>
                <w:sz w:val="20"/>
                <w:lang w:val="ru-RU"/>
              </w:rPr>
              <w:t>6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№</w:t>
            </w:r>
            <w:r>
              <w:rPr>
                <w:sz w:val="2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12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>Всего 83 комплекта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ректор МОУ «СОШ №49»                                               В.А.Милле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97025" cy="240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215" t="37991" r="34709" b="1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291715" cy="1940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637" t="27849" r="28816" b="32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08:00Z</dcterms:created>
  <dc:creator>Sekretar</dc:creator>
  <dc:description/>
  <dc:language>en-US</dc:language>
  <cp:lastModifiedBy>Ocomp</cp:lastModifiedBy>
  <cp:lastPrinted>2009-08-19T16:01:00Z</cp:lastPrinted>
  <dcterms:modified xsi:type="dcterms:W3CDTF">2009-08-26T07:34:00Z</dcterms:modified>
  <cp:revision>4</cp:revision>
  <dc:subject/>
  <dc:title>                                                                                                                        Приложение №1к</dc:title>
</cp:coreProperties>
</file>