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Приложение №1 к извещению №5 от 28.08.200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07130</wp:posOffset>
                </wp:positionH>
                <wp:positionV relativeFrom="paragraph">
                  <wp:posOffset>635</wp:posOffset>
                </wp:positionV>
                <wp:extent cx="2857500" cy="1146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ректор МОУ «СОШ № 49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В.А. Милл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946" w:hanging="0"/>
                                    <w:rPr/>
                                  </w:pPr>
                                  <w:r>
                                    <w:rPr/>
                                    <w:t>«____» _________200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.3pt;mso-wrap-distance-left:9pt;mso-wrap-distance-right:9pt;mso-wrap-distance-top:0pt;mso-wrap-distance-bottom:0pt;margin-top:0.05pt;mso-position-vertical-relative:text;margin-left:291.9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Директор МОУ «СОШ № 49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В.А. Миллер</w:t>
                            </w:r>
                          </w:p>
                          <w:p>
                            <w:pPr>
                              <w:pStyle w:val="Normal"/>
                              <w:ind w:left="-5946" w:hanging="0"/>
                              <w:rPr/>
                            </w:pPr>
                            <w:r>
                              <w:rPr/>
                              <w:t>«____» _________200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на поставку двух  пароконвектоматов  (6- и 10-уровневые) бойлерного типа для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роконвектомат бойлерного типа должен быть предназначен для приготовления блюд методом обработки паром и горячим воздухом по отдельности или комбинированно,оснащен встроенными программами, включая приготовления блюд из мяса, рыбы, овощей, выпечки и др. Оснащен сенсорным экраном с четкой и понятной индикацией  на русском языке и подроб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оконвектомат должен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ять режим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гулятор скорости вращения вентилятора (4 скорости).</w:t>
      </w:r>
    </w:p>
    <w:p>
      <w:pPr>
        <w:pStyle w:val="Normal"/>
        <w:jc w:val="both"/>
        <w:rPr/>
      </w:pPr>
      <w:r>
        <w:rPr>
          <w:sz w:val="28"/>
          <w:szCs w:val="28"/>
        </w:rPr>
        <w:t>3.Максимальная температура внутри камеры 270 гр.С. Оснащен щупом для измерения температуры внутри продукта и регулятором  поддержания температуры (до 1 градуса) в ка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гулятором  влажности в камере от 1 до 1000 гр. С.</w:t>
      </w:r>
    </w:p>
    <w:p>
      <w:pPr>
        <w:pStyle w:val="Normal"/>
        <w:jc w:val="both"/>
        <w:rPr/>
      </w:pPr>
      <w:r>
        <w:rPr>
          <w:sz w:val="28"/>
          <w:szCs w:val="28"/>
        </w:rPr>
        <w:t>5.Иметь функцию приготовления в ручных режимах: конвекция, конвекция-пар,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бладать функцией полной автоматической мойки с тремя режимам работы (быстрая, полная ,средня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лжны быть дополнительные функции: регенерации, расстойки, охлаждения, разогрев, холодный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пособ образования пара – парогенер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Номинальная потребляемая мощность в зависимости от ти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 уровней- 9,5 кВт; десять уровней – 12,5 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оминальное напряжение – 380/220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Наличие тай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ароконвектомат должен комплектоваться подставками из нержавеющей стали, гастроемкастями из нержавеющей стали .</w:t>
      </w:r>
    </w:p>
    <w:p>
      <w:pPr>
        <w:pStyle w:val="Normal"/>
        <w:jc w:val="both"/>
        <w:rPr/>
      </w:pPr>
      <w:r>
        <w:rPr>
          <w:sz w:val="28"/>
          <w:szCs w:val="28"/>
        </w:rPr>
        <w:t>Шестиуровневый  конвектомат комплектуется  6 гастроемкост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20  - 2 шт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40  - 2 шт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65  - 2 шт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иуровневый конвектомат комплектуется 10 гастроемкост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20  -  3 шт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40  - 4 шт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*325*65  -  3 шт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57:00Z</dcterms:created>
  <dc:creator>HAG</dc:creator>
  <dc:description/>
  <dc:language>en-US</dc:language>
  <cp:lastModifiedBy>Ocomp</cp:lastModifiedBy>
  <cp:lastPrinted>2009-08-27T15:46:00Z</cp:lastPrinted>
  <dcterms:modified xsi:type="dcterms:W3CDTF">2009-08-27T09:47:00Z</dcterms:modified>
  <cp:revision>7</cp:revision>
  <dc:subject/>
  <dc:title>УТВЕРЖДАЮ</dc:title>
</cp:coreProperties>
</file>