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28.08.2009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в 2009 году услуг по перевозке лиц с ограниченными физическими возможностями передвижения автомобилями «такси» в пределах города Перм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ревозка лиц с ограниченными физическими возможностями передвижения автомобилями «такси» в пределах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бъем перевозок составляет не более 29 761 километр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Наименование, характеристики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49 992 рубля 40 копеек (Двести сорок девять тысяч девятьсот девяносто два) рубля (сорок) копеек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ревозка осуществляется в пределах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Со дня заключения контракта до исполнения сторонами обязательств. 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тоимость услуги включает затраты Исполнителя на перевозку, в том числе заказ такси, ожидание клиента, помощь при посадке и высадке клиента, уплату налогов, штрафов и других обязательных платежей, связанных с предоставлением услуг Исполнителем по контракту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.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04.09.2009 (время местное). 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Шабалина СИ</cp:lastModifiedBy>
  <cp:lastPrinted>2009-08-28T14:28:00Z</cp:lastPrinted>
  <dcterms:modified xsi:type="dcterms:W3CDTF">2009-08-28T08:28:00Z</dcterms:modified>
  <cp:revision>50</cp:revision>
  <dc:subject/>
  <dc:title> </dc:title>
</cp:coreProperties>
</file>