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left="7371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left="737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left="737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8.2009 № 7___</w:t>
      </w:r>
    </w:p>
    <w:p>
      <w:pPr>
        <w:pStyle w:val="Style1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«___»  __________2009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Комитет социальной защиты населения администрации города Перми от имени администрации города Перми, именуемый в дальнейшем «Заказчик», в лице исполняющего обязанности председателя комитета Кылосовой Натальи Ивановны, действующей на основании Положения о комитете и распоряжения администрации города Перми от 11.08.2009 № 146-л, с одной стороны,</w:t>
      </w:r>
      <w:r>
        <w:rPr/>
        <w:t xml:space="preserve"> </w:t>
      </w:r>
      <w:r>
        <w:rPr>
          <w:sz w:val="24"/>
          <w:szCs w:val="24"/>
        </w:rPr>
        <w:t xml:space="preserve">и _______________________, именуемый в дальнейшем «Исполнитель», действующий на основании __________________________________с другой стороны, </w:t>
      </w:r>
      <w:r>
        <w:rPr>
          <w:sz w:val="24"/>
        </w:rPr>
        <w:t>на основании решения котировочной комиссии (протокол от ____ № __) заключили настоящий муниципальный контракт (далее - контракт) о нижеследующем:</w:t>
      </w:r>
    </w:p>
    <w:p>
      <w:pPr>
        <w:pStyle w:val="Style19"/>
        <w:jc w:val="center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едмет контракта</w:t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ind w:left="284" w:firstLine="425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.1. Поставщик в рамках п. 2.2. долгосрочной целевой программы «Социальная поддержка населения города Перми» на 2009-2011 годы, утвержденной постановлением администрации города Перми от 19.08.2009 № 548 обязуется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осуществлять в порядке и на условиях, установленных контрактом, перевозку лиц с ограниченными физическими возможностями передвижения (далее – Клиенты)  автомобилями «такси» в пределах города Перми, а Заказчик обязуется оплатить оказанные Исполнителем услуги на условиях, предусмотренных контрактом. </w:t>
      </w:r>
    </w:p>
    <w:p>
      <w:pPr>
        <w:pStyle w:val="Style1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2. Права и обязанности Сторон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 Заказчик обязан: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1. оплачивать Исполнителю 70 % стоимости оказанных Клиентам транспортных услуг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2. ежемесячно, не позднее 5 числа месяца, следующего за отчетным, принимать от Исполнителя акт приема-сдачи оказанных услуг, отчет об оказании услуг (далее – отчет) по форме согласно Приложению к контракту, счет-фактуру и в течение 2 (двух) рабочих дней с момента получения от Исполнителя акта сдачи - приема оказанных услуг, отчета подписать их либо представить мотивированный отказ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 Заказчик вправе: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1. письмом, телефонограммой, по факсу подавать заявки на заказ такси для Клиентов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2. контролировать ход выполнения Исполнителем условий контракта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3. в случае непредставления Исполнителем отчета об оказании услуг или несвоевременного представления Исполнителем акта сдачи-приема оказанных услуг соответственно не оплачивать услуги Исполнителя либо перенести срок оплаты на соответствующе время просрочки Исполнителя по представлению отчета и/или акта сдачи- приема оказанных услуг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 Исполнитель обязан: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. оказывать услуги следующим категориям граждан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детям-инвалидам с сопровождающим их лицом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инвалидам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 групп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 с нарушением функций опорно-двигательного аппарата вследствие параличей, перенесенных травм позвоночника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 с нарушением зрительной функции (слабовидящие, незрячие)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 находящимся на хроническом гемодиализе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2. обеспечить круглосуточный прием заявок по телефонам ________________________, в том числе в выходные и праздничные дни;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3. обеспечить перевозку Клиентов по их индивидуальным заявкам или по заявке Заказчика автомобилями «такси»;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4. обеспечить перевозку  Клиентов в пределах города Перми, в следующие пункты назна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медицинские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Федеральное Государственное Учреждение «Главное бюро медико-социальной экспертизы по Пермскому краю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тезно-ортопедические предприятия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осударственное Учреждение – Пермское региональное отделение Фонда социального страхования Российской Федерац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>в Отделение  Пенсионного Фонда Российской Федерации (государственное учреждение) по Пермскому краю и его территориальные органы в городе Пер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авления Всероссийского общества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эропорты, автовокзалы, железнодорожные вокз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, предоставляющие бытовые услуги (баня, фотография, прачечные, парикмахерские, пункты ремонта обув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рганы, осуществляющие государственную регистрацию прав на недвижимое имущество и сделок с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нотариусу, в паспортно-визовые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пт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местам захоронений (кладбище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5. Принимать заявки только от Клиентов, указанных в п.2.3.1. контракта, в установленные п.2.3.4 контракта места назначения и осуществлять их перевозку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6. Заблаговременно, не менее чем за 5 рабочих дней, извещать Заказчика об изменении номера телефона диспетчера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7. Сообщать Клиентам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, номер телефона Заказчика (в случае необходимости 290 14 15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8. При отсутствии у Клиента сопровождающего лица, водитель помогает Клиенту расположиться в салоне и погрузить багаж, а также оказывает помощь при выходе из автомобиля и расположении в кресле-коляске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9. Во время перевозки Клиентов фиксировать и вести учет километраж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10. В течение 5 (пяти) рабочих дней после завершения предоставления услуг по договору представить Заказчику акт сдачи - приема оказанных услуг, отчет, счет-фактуру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11. До конца срока действия договора не изменять стоимость проезда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ab/>
        <w:t>2.3.12.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>Доставив Клиента к пункту назначения, водитель автомобиля «такси» не ожидает его для доставки к месту жительства (для доставки инвалида к месту жительства делается дополнительная заявка)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3. Время ожидания автомобиля «такси» Клиентом не должно превышать 30 минут с момента заказ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4. Обеспечить перевозку пассажиров в соответствии с правилами дорожного движения и другими нормативными актам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5. Обеспечить безопасность пассажиров и багаж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4. Исполнитель вправе: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4.1. Получить оплату оказанных услуг на основании подписанного Сторонами акта сдачи-приемки оказанных услуг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4.2. Получать от Заказчика дополнительную информацию, необходимую для исполнения принятых по договору обязательств.</w:t>
      </w:r>
    </w:p>
    <w:p>
      <w:pPr>
        <w:pStyle w:val="Style1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ind w:firstLine="708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3. Срок действия контрак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. Настоящий контракт вступает в силу со дня его подписания и действует до полного исполнения Сторонами принятых на себя обязательст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4. Цена контракта, стоимость услуг и порядок расчет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ind w:right="-5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Цены контракта составляет___________ рублей ___ копеек, является окончательной и изменению не подлежит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Денежные средства на реализацию договора предусмотрены Решением Пермской городской Думы от 23.12.2008 года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right="-5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бъем перевозок составляет не более 29 761 км. </w:t>
      </w:r>
    </w:p>
    <w:p>
      <w:pPr>
        <w:pStyle w:val="Normal"/>
        <w:ind w:right="-55" w:firstLine="708"/>
        <w:jc w:val="both"/>
        <w:rPr/>
      </w:pPr>
      <w:r>
        <w:rPr>
          <w:kern w:val="2"/>
          <w:sz w:val="24"/>
          <w:szCs w:val="24"/>
        </w:rPr>
        <w:t xml:space="preserve">4.3. Оплата </w:t>
      </w:r>
      <w:r>
        <w:rPr>
          <w:color w:val="000000"/>
          <w:sz w:val="24"/>
          <w:szCs w:val="24"/>
        </w:rPr>
        <w:t xml:space="preserve">производится Заказчиком </w:t>
      </w:r>
      <w:r>
        <w:rPr>
          <w:kern w:val="2"/>
          <w:sz w:val="24"/>
          <w:szCs w:val="24"/>
        </w:rPr>
        <w:t xml:space="preserve">по факту оказанных услуг путем </w:t>
      </w:r>
      <w:r>
        <w:rPr>
          <w:color w:val="000000"/>
          <w:sz w:val="24"/>
          <w:szCs w:val="24"/>
        </w:rPr>
        <w:t xml:space="preserve">безналичного </w:t>
      </w:r>
      <w:r>
        <w:rPr>
          <w:kern w:val="2"/>
          <w:sz w:val="24"/>
          <w:szCs w:val="24"/>
        </w:rPr>
        <w:t xml:space="preserve">перечисления денежных средств на расчетный счет Исполнителя в течение 10 банковских дней </w:t>
      </w:r>
      <w:r>
        <w:rPr>
          <w:color w:val="000000"/>
          <w:sz w:val="24"/>
          <w:szCs w:val="24"/>
        </w:rPr>
        <w:t xml:space="preserve">по тарифу машино-часа за фактически отработанное количество часов, включая НДС, </w:t>
      </w:r>
      <w:r>
        <w:rPr>
          <w:kern w:val="2"/>
          <w:sz w:val="24"/>
          <w:szCs w:val="24"/>
        </w:rPr>
        <w:t xml:space="preserve">с момента подписания Сторонами акта сдачи – приема оказанных услуг, </w:t>
      </w:r>
      <w:r>
        <w:rPr>
          <w:sz w:val="24"/>
          <w:szCs w:val="24"/>
        </w:rPr>
        <w:t xml:space="preserve">предъявления счет – фактуры, подписания отчета об оказании услуг. </w:t>
      </w:r>
    </w:p>
    <w:p>
      <w:pPr>
        <w:pStyle w:val="Normal"/>
        <w:ind w:right="-5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проезда </w:t>
      </w:r>
      <w:r>
        <w:rPr>
          <w:sz w:val="24"/>
          <w:szCs w:val="24"/>
          <w:u w:val="single"/>
        </w:rPr>
        <w:t>за 1 км</w:t>
      </w:r>
      <w:r>
        <w:rPr>
          <w:sz w:val="24"/>
          <w:szCs w:val="24"/>
        </w:rPr>
        <w:t xml:space="preserve"> составляет ______рублей. Заказчик оплачивает Исполнителю     70 %  (_____) в соответствии с условиями контракта, Клиент оплачивает Исполнителю 30 % (______) непосредственно по прибытию в место назначения. Стоимость проезда за 1 км, оплачиваемая Заказчиком Исполнителю,  определяется как частное от деления цены контракта на 29 761 км.</w:t>
      </w:r>
    </w:p>
    <w:p>
      <w:pPr>
        <w:pStyle w:val="Normal"/>
        <w:ind w:right="-55" w:firstLine="708"/>
        <w:jc w:val="both"/>
        <w:rPr>
          <w:strike/>
          <w:sz w:val="24"/>
          <w:szCs w:val="24"/>
        </w:rPr>
      </w:pPr>
      <w:r>
        <w:rPr>
          <w:kern w:val="2"/>
          <w:sz w:val="24"/>
          <w:szCs w:val="24"/>
        </w:rPr>
        <w:t xml:space="preserve">4.4. </w:t>
      </w:r>
      <w:r>
        <w:rPr>
          <w:sz w:val="24"/>
          <w:szCs w:val="24"/>
        </w:rPr>
        <w:t>Стоимость услуги включает затраты Исполнителя на перевозку, в том числе заказ такси, ожидание клиента, помощь при посадке и высадке клиента, уплату налогов, штрафов и других обязательных платежей, связанных с предоставлением услуг Исполнителем по контракту.</w:t>
      </w:r>
    </w:p>
    <w:p>
      <w:pPr>
        <w:pStyle w:val="Style19"/>
        <w:jc w:val="center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5. Ответственность стор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5.1. В случае неисполнения либо ненадлежащего исполнения обязательств по контракту Стороны несут ответственность в соответствии с действующим законодательством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5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 обстоятельства, которые должны быть документально подтверждены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5.3. Стороны обязуются незамедлительно информировать друг друга о возникших обстоятельствах, которые могут привести к неисполнению своих обязательств по контракту в целом или отдельных его условий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5.4. В случае неисполнения Исполнителем по неуважительным причинам заявки на оказание услуги в рамках контракта, Заказчик вправе наложить на Исполнителя штраф в размере 100 (Сто) рублей за каждый неисполненный вызов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. Исполнитель несёт полную материальную и иную, предусмотренную действующим законодательством ответственность, за жизнь и здоровье пассажиров.</w:t>
      </w:r>
    </w:p>
    <w:p>
      <w:pPr>
        <w:pStyle w:val="Style1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6. Заключительные полож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2. Изменения и дополнения к контракту должны быть оформлены письменно, подписаны уполномоченными на то представителями обеих Сторон и скреплены печатями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6.3. Споры, возникающие при исполнении контракта, разрешаются Сторонами путем ведения переговоров, а при не достижении согласия - в соответствии с действующим законодательством. Все возможные претензии рассматриваются в течение 30 дней со дня получения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ind w:right="-381" w:firstLine="708"/>
        <w:jc w:val="both"/>
        <w:rPr/>
      </w:pPr>
      <w:r>
        <w:rPr>
          <w:sz w:val="24"/>
          <w:szCs w:val="24"/>
        </w:rPr>
        <w:t>6.5. Неотъемлемой частью контракта являются: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:  «Отчет об оказании услуг»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6. Во всем, не предусмотренном контрактом, стороны руководствуются действующим законодательством. </w:t>
      </w:r>
    </w:p>
    <w:p>
      <w:pPr>
        <w:pStyle w:val="Style1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7. Юридические адреса и реквизиты сторон</w:t>
      </w:r>
    </w:p>
    <w:p>
      <w:pPr>
        <w:pStyle w:val="Style19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420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нка России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о. председателя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 Н.И.Кылосов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/____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31.15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5039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тет социальной защиты населе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00, г. Пермь, ул. Кирова, 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590229199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ПП 5902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КЦ ГУ БР по Пермскому краю г. Перм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нка России по Пермскому краю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о. председателя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 Н.И.Кылос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09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/____________________/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09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/>
          <w:strike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 муниципальному контракт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2009 г. №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оказании услуг организацией, осуществляющей перевоз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мобилями «такси» лиц с ограниченными физическими возможностями передвижения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__ месяц 2009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1080"/>
        <w:gridCol w:w="1260"/>
        <w:gridCol w:w="1260"/>
        <w:gridCol w:w="900"/>
        <w:gridCol w:w="1260"/>
        <w:gridCol w:w="1080"/>
        <w:gridCol w:w="1080"/>
        <w:gridCol w:w="90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п/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.И.О.кли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справки МС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Адрес подачи автомоби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ункт назначения (наименование организ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ции, адрес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Расстояние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Цена проезда за километр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умма оплаты, всего,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(100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Сумма, подлежащая возмещ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Дата 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67"/>
        <w:gridCol w:w="4018"/>
        <w:gridCol w:w="284"/>
        <w:gridCol w:w="2516"/>
      </w:tblGrid>
      <w:tr>
        <w:trPr/>
        <w:tc>
          <w:tcPr>
            <w:tcW w:w="333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01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должность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18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подпись, М.П.</w:t>
            </w:r>
          </w:p>
        </w:tc>
        <w:tc>
          <w:tcPr>
            <w:tcW w:w="28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Фамилия, Инициалы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420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20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о. председателя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 Н.И.Кылосов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/____________________/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09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31.15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5039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тет социальной защиты населе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о. председателя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 Н.И.Кылос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09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/____________________/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09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567" w:gutter="0" w:header="72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nsolas" w:hAnsi="Consolas" w:eastAsia="Times New Roman" w:cs="Consolas"/>
      <w:strike/>
      <w:sz w:val="21"/>
      <w:szCs w:val="21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cs="Times New Roman"/>
      <w:strike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44:00Z</dcterms:created>
  <dc:creator>Шабалина СИ</dc:creator>
  <dc:description/>
  <cp:keywords/>
  <dc:language>en-US</dc:language>
  <cp:lastModifiedBy>Шабалина СИ</cp:lastModifiedBy>
  <cp:lastPrinted>2009-08-28T14:57:00Z</cp:lastPrinted>
  <dcterms:modified xsi:type="dcterms:W3CDTF">2009-08-28T09:00:00Z</dcterms:modified>
  <cp:revision>4</cp:revision>
  <dc:subject/>
  <dc:title/>
</cp:coreProperties>
</file>