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6 от «28» августа 2009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 ПРОДЛЕНИИ СРОКА ПОДАЧИ КОТИРОВОЧНЫХ ЗАЯВОК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на  право заключить муниципальный контракт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на оказание услуг дополнительного образования детей по подготовке спортивного резерва по виду спорта «ушу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ind w:firstLine="851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казчик:   Комитет по физической культуре и спорту администрации города Пер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14000, г. Пермь, ул.Ленина, 27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ел./факс: 212-16-77</w:t>
      </w:r>
    </w:p>
    <w:p>
      <w:pPr>
        <w:pStyle w:val="Normal"/>
        <w:jc w:val="both"/>
        <w:rPr/>
      </w:pPr>
      <w:r>
        <w:rPr>
          <w:sz w:val="26"/>
          <w:szCs w:val="26"/>
        </w:rPr>
        <w:t>Ответственный исполнитель – Ведерникова Марина Владимировна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длевает  срок  подачи котировочных  заявок,  указанных в извещении  о проведении запроса котировок № 14 от 18 августа 2009 г. до 14час.00мин. 3 сентября 2009 год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едседатель комитета                                                             А.Д.Ант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0:38:00Z</dcterms:created>
  <dc:creator>Your User Name</dc:creator>
  <dc:description/>
  <cp:keywords/>
  <dc:language>en-US</dc:language>
  <cp:lastModifiedBy>СОК</cp:lastModifiedBy>
  <cp:lastPrinted>2009-08-28T16:25:00Z</cp:lastPrinted>
  <dcterms:modified xsi:type="dcterms:W3CDTF">2009-08-28T10:38:00Z</dcterms:modified>
  <cp:revision>2</cp:revision>
  <dc:subject/>
  <dc:title>ИЗВЕЩЕНИЕ № 16 от «28» августа 2009г</dc:title>
</cp:coreProperties>
</file>