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августа 2009  года № 2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хлеб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хлеб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еб пшеничный ГОСТ Р: 52462-200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Хлеб ржаной ГОСТ:26983-8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леб пшеничный: 11 000 кг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Хлеб ржаной: 1 500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дневно с 09.00 час. до 12.00час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ериод с 01.10.2009г. по 31.12.2009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доставку, разгрузку, страхование, уплату налогов, таможенных пошлин и других обязательных платежей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0» сент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09-08-28T11:34:00Z</cp:lastPrinted>
  <dcterms:modified xsi:type="dcterms:W3CDTF">2009-08-28T05:35:00Z</dcterms:modified>
  <cp:revision>22</cp:revision>
  <dc:subject/>
  <dc:title>ИЗВЕЩЕНИЕ № __ от «___» __________ 200 _ года </dc:title>
</cp:coreProperties>
</file>