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 капитальный ремонт входной групп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в </w:t>
      </w: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31» августа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Грачев Александр Анатольевич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входной группы в 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521  от 18 августа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8 .08 2009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495909,63 (четыреста девяносто пять тысячь девятьсот девять рублей,  63 копейки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филь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5205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ойТех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7137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0262,4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нмикс-Монтаж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0005,63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падуралстрой+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500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РАНД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9978,28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12.6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филь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5205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ойТех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7137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0262,4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нмикс-Монтаж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0005,63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падуралстрой+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500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РАНД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9978,28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ind w:firstLine="360"/>
        <w:rPr/>
      </w:pPr>
      <w:r>
        <w:rPr>
          <w:sz w:val="24"/>
          <w:szCs w:val="24"/>
        </w:rPr>
        <w:t>8.1. Отклонить котировочные заявки следующих участников размещения заказ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документации указанной в извещении о проведении запроса котиров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ойТе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документации указанной в извещении о проведении запроса котиро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ГРАНД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ГРАН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109 г. Пермь ул. Волгодонская, 16-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19978,28 (четыреста девятнадцать тысяч девятьсот семьдесят восемь рублей 28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6"/>
          <w:u w:val="single"/>
        </w:rPr>
        <w:t>ООО «Санмикс-Монтаж»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36 г. Пермь ул. Комбайнеров,34-1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420005,63 (четыреста двадцать тысяч пять  рубля 63 копейки)</w:t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22:00Z</dcterms:created>
  <dc:creator>Секретарь</dc:creator>
  <dc:description/>
  <cp:keywords/>
  <dc:language>en-US</dc:language>
  <cp:lastModifiedBy>Владелец</cp:lastModifiedBy>
  <cp:lastPrinted>2009-08-27T15:15:00Z</cp:lastPrinted>
  <dcterms:modified xsi:type="dcterms:W3CDTF">2009-08-28T10:42:00Z</dcterms:modified>
  <cp:revision>5</cp:revision>
  <dc:subject/>
  <dc:title>ПРОТОКОЛ № 15</dc:title>
</cp:coreProperties>
</file>