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№ </w:t>
      </w:r>
      <w:r>
        <w:rPr>
          <w:sz w:val="20"/>
          <w:szCs w:val="20"/>
          <w:lang w:val="en-US"/>
        </w:rPr>
        <w:t>52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.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5"/>
        <w:gridCol w:w="2520"/>
        <w:gridCol w:w="762"/>
        <w:gridCol w:w="126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стын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,5 спальная; бязь отбеленная ; размер 150*214; плотность не менее 142 г/кв.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на изделие -31307-2005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лен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ец цветной, размер 80*110;плотность не менее 100г\кв.м.; на изделие ГОСТ Р -50713-94; ГОСТ на ткань -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опе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52-54;рост -176см,;бязь отбеленная; плотность не менее 142 г/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-9897-8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 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лат опер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56-58;рост-176см;бязь отбеленная; плотность не менее 142 г/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изделие-9897-88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на ткань 29298-2005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 МУЗ МСЧ № 7                                         В.В.Балакир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9-08-28T10:16:00Z</cp:lastPrinted>
  <dcterms:modified xsi:type="dcterms:W3CDTF">2009-08-28T09:45:00Z</dcterms:modified>
  <cp:revision>133</cp:revision>
  <dc:subject/>
  <dc:title>Приложение № 2</dc:title>
</cp:coreProperties>
</file>