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на выполнение работ по благоустройству мест массового отдыха у воды Мотовилихинского пруда на территории Мотовилихинского района 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31» августа 2009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азукина Ирина Викторовна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Фёдоровых Татьяна Сергеевна 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Мищенко Алефтина Юрьевна        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олнение работ по благоустройству мест массового отдыха у воды Мотовилихинского пруда на территории Мотовилихинск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извещение № 32  от 18 августа  2009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</w:rPr>
        <w:t>498 746</w:t>
      </w:r>
      <w:r>
        <w:rPr/>
        <w:t xml:space="preserve"> </w:t>
      </w:r>
      <w:r>
        <w:rPr>
          <w:b/>
        </w:rPr>
        <w:t>руб. 52  коп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 по благоустройству мест массового отдыха у воды Мотовилихинского пруда на территории Мотовилихинского района согласно  Приложению № 1 к извещению № 32 от 18 августа 2009г.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5.2  Место выполнения работ</w:t>
      </w:r>
      <w:r>
        <w:rPr>
          <w:sz w:val="22"/>
          <w:szCs w:val="22"/>
        </w:rPr>
        <w:t>:  г.Пермь, Мотовилихинский  район (Мотовилихинский пруд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5.3  Сроки выполнения работ:</w:t>
      </w:r>
      <w:r>
        <w:rPr>
          <w:sz w:val="22"/>
          <w:szCs w:val="22"/>
        </w:rPr>
        <w:t xml:space="preserve"> с момента заключения муниципального контракта по 15.09.2009г</w:t>
      </w:r>
      <w:r>
        <w:rPr/>
        <w:t>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/>
        <w:t xml:space="preserve">за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>До окончания срока подачи котировочных заявок, указанного в извещении о проведении запроса котировок, поступило 2</w:t>
      </w:r>
      <w:r>
        <w:rPr>
          <w:bCs/>
          <w:kern w:val="2"/>
          <w:sz w:val="22"/>
          <w:szCs w:val="22"/>
        </w:rPr>
        <w:t xml:space="preserve"> (дв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 xml:space="preserve"> 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-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1-я Красноармейская, 8, офис 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риан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614030, г.Пермь, ул.Ново-Гайвинская, 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Признать котировочные заявки № 1 (</w:t>
      </w:r>
      <w:r>
        <w:rPr>
          <w:sz w:val="22"/>
          <w:szCs w:val="22"/>
        </w:rPr>
        <w:t xml:space="preserve">ООО «Паритет-строй»), № 2 (ООО «Вариант»)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32 от 18 августа </w:t>
      </w:r>
      <w:r>
        <w:rPr>
          <w:bCs/>
          <w:sz w:val="22"/>
          <w:szCs w:val="22"/>
        </w:rPr>
        <w:t xml:space="preserve"> 2009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№ 32 от 18 августа  2009 года) предложена участником № 2  </w:t>
      </w:r>
      <w:r>
        <w:rPr>
          <w:sz w:val="22"/>
          <w:szCs w:val="22"/>
        </w:rPr>
        <w:t xml:space="preserve">ООО «Вариант»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оставила </w:t>
      </w:r>
      <w:r>
        <w:rPr>
          <w:sz w:val="22"/>
          <w:szCs w:val="22"/>
        </w:rPr>
        <w:t xml:space="preserve"> 240 000,00 </w:t>
      </w:r>
      <w:r>
        <w:rPr>
          <w:rFonts w:cs="Times New Roman" w:ascii="Times New Roman" w:hAnsi="Times New Roman"/>
          <w:sz w:val="22"/>
          <w:szCs w:val="22"/>
        </w:rPr>
        <w:t xml:space="preserve">рублей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Двести сорок тысяч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благоустройству мест массового отдыха у воды Мотовилихинского пруда на территории Мотовилихинского района котировочную заявку </w:t>
      </w:r>
      <w:r>
        <w:rPr>
          <w:b/>
          <w:sz w:val="22"/>
          <w:szCs w:val="22"/>
        </w:rPr>
        <w:t>ООО «Вариант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  </w:t>
      </w:r>
      <w:r>
        <w:rPr>
          <w:b/>
          <w:sz w:val="22"/>
          <w:szCs w:val="22"/>
        </w:rPr>
        <w:t>240 000,00 рубле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вести сорок тысяч рублей 00 коп.)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ООО «Паритет-строй». Цена муниципального контракта 399 000 руб. 00 коп. (Триста девяносто девять тысяч рублей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Фёдоровых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32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31» августа 2009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-стро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 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риан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snapToGrid w:val="false"/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/>
                    <w:t>_________________        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/>
                    <w:t>_________________         Мищенко А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Фёдоровых Т.С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7:36:00Z</dcterms:created>
  <dc:creator>Sotrudnik</dc:creator>
  <dc:description>Пр №2 от 23.09.2008 </dc:description>
  <cp:keywords/>
  <dc:language>en-US</dc:language>
  <cp:lastModifiedBy>1</cp:lastModifiedBy>
  <cp:lastPrinted>2009-08-28T13:32:00Z</cp:lastPrinted>
  <dcterms:modified xsi:type="dcterms:W3CDTF">2009-08-28T07:36:00Z</dcterms:modified>
  <cp:revision>2</cp:revision>
  <dc:subject/>
  <dc:title>ПРОТОКОЛ № 5</dc:title>
</cp:coreProperties>
</file>