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менение в протокол № 9 от</w:t>
      </w:r>
      <w:r>
        <w:rPr>
          <w:caps/>
          <w:sz w:val="22"/>
          <w:szCs w:val="22"/>
          <w:lang w:val="en-US"/>
        </w:rPr>
        <w:t xml:space="preserve"> 2</w:t>
      </w:r>
      <w:r>
        <w:rPr>
          <w:caps/>
          <w:sz w:val="22"/>
          <w:szCs w:val="22"/>
        </w:rPr>
        <w:t xml:space="preserve">8.08.2009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выполнение работ по капитальному ремонту нежилых помещ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о адресу: г.Пермь, ул. 1-й Павловский проезд,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«31»августа 2009 год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вязи с допущенной опечаткой в наименовании протокола № 9 от 28.08.2009 г. внести следующие изменения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«протокол № 9 рассмотрения и оценки котировочных заявок на выполнение проектных работ по капитальному ремонту нежилых помещений по адресу: г. Пермь, ул.1-й Павловский проезд,2», </w:t>
      </w:r>
      <w:r>
        <w:rPr>
          <w:b/>
          <w:sz w:val="22"/>
          <w:szCs w:val="22"/>
        </w:rPr>
        <w:t>следует читать:</w:t>
      </w:r>
      <w:r>
        <w:rPr>
          <w:sz w:val="22"/>
          <w:szCs w:val="22"/>
        </w:rPr>
        <w:t xml:space="preserve"> «протокол № 9 рассмотрения и оценки котировочных заявок на выполнение работ по капитальному ремонту нежилых помещений по адресу: г. Пермь, ул.1-й Павловский проезд,2»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заказ</cp:lastModifiedBy>
  <cp:lastPrinted>2009-01-15T09:04:00Z</cp:lastPrinted>
  <dcterms:modified xsi:type="dcterms:W3CDTF">2009-08-31T08:10:00Z</dcterms:modified>
  <cp:revision>68</cp:revision>
  <dc:subject/>
  <dc:title>ПРОТОКОЛ № К 97 (2) – 04/08 </dc:title>
</cp:coreProperties>
</file>