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080"/>
      </w:tblGrid>
      <w:tr>
        <w:trPr>
          <w:trHeight w:val="37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задание</w:t>
            </w:r>
          </w:p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 Общие требования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1.1.1. Комплекты ученической мебели должны иметь сертификаты соответствия по требованиям следующих нормативных документов: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ГОСТ 19917-93, ГОСТ 22046-2002,санитарно-эпидимиологические правила и нормативы ГН 2.2.5.1313-03, ГН 2.1.6.1338-03, МУ 6035.А-91.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1.1.2. Срок гарантии на комплекты ученической мебели должен быть не менее 24 месяцев.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1.1.3. Поставляемые комплекты ученической мебели должны быть новыми, неиспользованными, изготовленными на производстве.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1.1.4. Срок поставки Товара не должен превышать 10-и календарных дней со дня подписания Муниципального контракта.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1.1.5 Оплата товара производится не позднее 20 банковских дней после поставки и предоставления всех необходимых документов.</w:t>
            </w:r>
          </w:p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 Поставка Товара производится путем доставки Товара транспортом Поставщика до места, указанного Заказчиком на территории г. Перми.</w:t>
            </w:r>
          </w:p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.2.1 Адрес доставки товара: г.Пермь, ул. Карпинского,86.</w:t>
            </w:r>
          </w:p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 xml:space="preserve">1.3   Начальная (максимальная) цена контракта  –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181 000 </w:t>
            </w:r>
            <w:r>
              <w:rPr>
                <w:sz w:val="20"/>
                <w:szCs w:val="20"/>
              </w:rPr>
              <w:t>рублей.</w:t>
            </w:r>
          </w:p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>
          <w:trHeight w:val="37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фикация поставки</w:t>
            </w:r>
          </w:p>
        </w:tc>
      </w:tr>
      <w:tr>
        <w:trPr>
          <w:trHeight w:val="37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Комплект ученической мебели двухместный «Экстра-р» (или эквивалент), регулируемый по высоте №4-№6, который включает в себя стол и 2 стула. Комплект мебели должен иметь следующие характеристики: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стола (длина х ширина х высота), мм: 1200 х 500 х 640- 700- 760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мер стула (длина х ширина х высота), мм: 430 х 400 х 380- 420- 460. 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сварной металлический каркас из труб круглого сечения, покрытый порошковой краской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 xml:space="preserve">Регулировка по высоте обеспечивается за счёт телескопического движения труб, которые фиксируются при помощи двух крепёжных болтов на сторону. 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стиковые опоры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ючки для сумок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лешница из фанеры высоких сортов толщиной 15 мм, покрытая пищевым пластиком, имеющая скруглённые углы, дугообразные вырезы со стороны посадки ребёнка, желоба для карандаше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 комп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иложение № 2.</w: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 xml:space="preserve">                    </w:t>
    </w:r>
    <w:r>
      <w:rPr>
        <w:sz w:val="20"/>
        <w:szCs w:val="20"/>
      </w:rPr>
      <w:t>к Извещению о проведении запроса котировок</w:t>
    </w:r>
  </w:p>
  <w:p>
    <w:pPr>
      <w:pStyle w:val="Normal"/>
      <w:jc w:val="right"/>
      <w:rPr/>
    </w:pPr>
    <w:r>
      <w:rPr>
        <w:sz w:val="20"/>
        <w:szCs w:val="20"/>
      </w:rPr>
      <w:t xml:space="preserve"> № </w:t>
    </w:r>
    <w:r>
      <w:rPr>
        <w:sz w:val="20"/>
        <w:szCs w:val="20"/>
      </w:rPr>
      <w:t>3-к от 31.08.2009 г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5:24:00Z</dcterms:created>
  <dc:creator>1</dc:creator>
  <dc:description/>
  <cp:keywords/>
  <dc:language>en-US</dc:language>
  <cp:lastModifiedBy>Филиппов Сергей</cp:lastModifiedBy>
  <cp:lastPrinted>2009-01-28T11:13:00Z</cp:lastPrinted>
  <dcterms:modified xsi:type="dcterms:W3CDTF">2009-08-30T18:25:00Z</dcterms:modified>
  <cp:revision>20</cp:revision>
  <dc:subject/>
  <dc:title>Техническое задание</dc:title>
</cp:coreProperties>
</file>