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31» августа  2009 года  № 85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питальный ремонт рулонной кровли, ул. Г.Хасана, 24а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бюджет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и объем выполняемой работы: </w:t>
      </w:r>
      <w:r>
        <w:rPr/>
        <w:t>согласно локальному сметному расчету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г. Пермь, ул. Героев Хасана, 24а, ГКБ № 7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в течение 20 (двадцати)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/>
        <w:t xml:space="preserve">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84299,92 рублей (сто восемьдесят четыре тысячи двести девяносто девять рублей 92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1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07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08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заказчик выплачивает аванс в размере 30% от цены контракта. Окончательный расчет  за выполненные работы будет произведен по  безналичному расчету в течение 20 банковских дней на основании контракта после выполнения работ и подписания акта выполненных работ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ind w:left="180" w:right="-104" w:hanging="0"/>
        <w:jc w:val="both"/>
        <w:rPr/>
      </w:pPr>
      <w:r>
        <w:rPr/>
        <w:t xml:space="preserve">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локальный сметный расчет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09-08-31T04:18:00Z</dcterms:modified>
  <cp:revision>21</cp:revision>
  <dc:subject/>
  <dc:title>ИЗВЕЩЕНИЕ № 16  от «24» марта  2008г</dc:title>
</cp:coreProperties>
</file>