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6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ропин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10мг/мл 10мл в запаянные ампулы из полипропилена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Инокаин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апли глазные фл 0,4% 5мл №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Маркаин Спинал хев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-р д/ин 5мг/мл по 4мл препарата в ампулы из прозрачного бесцветного  стекла 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вокаи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фл 0,5% 2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5:00Z</dcterms:created>
  <dc:creator>маткина</dc:creator>
  <dc:description/>
  <dc:language>en-US</dc:language>
  <cp:lastModifiedBy>маткина</cp:lastModifiedBy>
  <cp:lastPrinted>2009-08-27T14:05:00Z</cp:lastPrinted>
  <dcterms:modified xsi:type="dcterms:W3CDTF">2009-08-27T08:05:00Z</dcterms:modified>
  <cp:revision>2</cp:revision>
  <dc:subject/>
  <dc:title/>
</cp:coreProperties>
</file>