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 xml:space="preserve">на монтаж вытяжной системы вентиляции в кухне и столярной мастерской в здании </w:t>
      </w:r>
      <w:r>
        <w:rPr>
          <w:b/>
        </w:rPr>
        <w:t>Муниципального общеобразовательного учреждения «Средняя общеобразовательная школа № 133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31 августа 2009 г. 12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Э.В. Адам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Т.Н. Сабур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А.Н. Самошк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А. Султанов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А. Малыгина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2 от 18.08.2009 о проведении запроса котировок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18 августа 2009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</w:t>
      </w:r>
      <w:r>
        <w:rPr/>
        <w:t>Муниципальное общеобразовательное учреждение «Средняя общеобразовательная школа № 133» г. Перми</w:t>
      </w:r>
      <w:r>
        <w:rPr>
          <w:szCs w:val="24"/>
        </w:rPr>
        <w:t xml:space="preserve">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77, г. Пермь, ул. Гайдара, д. 13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монтаж вытяжной системы вентиляции в кухне и столярной мастерской в здании Муниципального общеобразовательного учреждения «Средняя общеобразовательная школа № 133» г. Перми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извещению. Место выполнения работ – г. Пермь, ул. Гайдара, д. 13. Срок выполнения работ – не более 60 календарных дней со дня передачи объекта в работу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387 929 (Триста восемьдесят семь тысяч девятьсот двадцать девять) руб. 11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29"/>
        <w:gridCol w:w="2470"/>
        <w:gridCol w:w="1543"/>
        <w:gridCol w:w="25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райд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ермский край, пгт. Звездный, ул. Ленина, д.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532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6.08.2009, 14: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ригинал-Интерьер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Усольская, д.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01082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6.08.2009, 16: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ьСтройМонтаж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Промышленная, д.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25376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7.08.2009, 10:3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О «Уралмонтажвентиляция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Рязанская, д.1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04655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7.08.2009, 15: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ЭкоДом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Комсомольский пр-т, д.75, оф.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24114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7.08.2009, 16:4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Компания «Теплолюкс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Промышленная, д.143 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01940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8.08.2009, 9: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Виста-климат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Пермь, ул. Г.Хасана, д. 1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5068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8.08.2009, 9:45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9"/>
        <w:gridCol w:w="1615"/>
        <w:gridCol w:w="49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райд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47 000,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ригинал-Интерье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75 005,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ьСтройМонтаж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87 929,1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О «Уралмонтажвентиляция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69 000,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ЭкоДом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55 100,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Компания «Теплолюкс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61 431,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Виста-климат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80 000,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ООО «ЭкоДом» и составляет 255 100,00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Признать победителем в проведении запроса котировок ООО «ЭкоДом». Цена муниципального контракта 255 100,00</w:t>
      </w:r>
      <w:r>
        <w:rPr>
          <w:szCs w:val="24"/>
        </w:rPr>
        <w:t xml:space="preserve">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лучшую после победителя цену муниципального контракта, </w:t>
      </w:r>
      <w:r>
        <w:rPr>
          <w:szCs w:val="24"/>
        </w:rPr>
        <w:t>ООО «Компания «Теплолюкс»</w:t>
      </w:r>
      <w:r>
        <w:rPr/>
        <w:t>. Цена муниципального контракта 261 431</w:t>
      </w:r>
      <w:r>
        <w:rPr>
          <w:szCs w:val="24"/>
        </w:rPr>
        <w:t xml:space="preserve">,00 </w:t>
      </w:r>
      <w:r>
        <w:rPr/>
        <w:t>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Э.В. Адам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ab/>
        <w:t xml:space="preserve">        Т.Н. Сабур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 xml:space="preserve">                  А.Н. Самошк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ab/>
        <w:t xml:space="preserve">                  Е.А. Султанов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 xml:space="preserve">                  Е.А. Малыгина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19:00Z</dcterms:created>
  <dc:creator>orlov</dc:creator>
  <dc:description/>
  <cp:keywords/>
  <dc:language>en-US</dc:language>
  <cp:lastModifiedBy>Катя</cp:lastModifiedBy>
  <cp:lastPrinted>2008-08-26T13:52:00Z</cp:lastPrinted>
  <dcterms:modified xsi:type="dcterms:W3CDTF">2009-08-31T07:45:00Z</dcterms:modified>
  <cp:revision>5</cp:revision>
  <dc:subject/>
  <dc:title>УТВЕРЖДАЮ</dc:title>
</cp:coreProperties>
</file>