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>-31/08 от 31.08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, банковские реквизиты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Изучив направленное Вами Извещение № </w:t>
      </w:r>
      <w:r>
        <w:rPr>
          <w:bCs/>
          <w:sz w:val="23"/>
          <w:szCs w:val="23"/>
        </w:rPr>
        <w:t xml:space="preserve">01-31/08 от «31» августа 2009г. </w:t>
      </w:r>
      <w:r>
        <w:rPr>
          <w:sz w:val="23"/>
          <w:szCs w:val="23"/>
        </w:rPr>
        <w:t xml:space="preserve">о проведении запроса котировок цен, мы, нижеподписавшиеся, предлагаем поставить мониторы фетальные в количестве - 3 шт. для </w:t>
      </w:r>
      <w:r>
        <w:rPr>
          <w:color w:val="3C3C3C"/>
          <w:sz w:val="23"/>
          <w:szCs w:val="23"/>
        </w:rPr>
        <w:t>МУЗ «Городская больница №21» Кировского района г. Перми</w:t>
      </w:r>
      <w:r>
        <w:rPr>
          <w:sz w:val="23"/>
          <w:szCs w:val="23"/>
        </w:rPr>
        <w:t>, в соответствии с техническим заданием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едлагаемая цена контракта ______________ (_____________________________________________) рублей включает в себя все затраты, включая предоставление вспомогательных услуг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ы обязуемся в случае принятия нашей котировочной заявки поставить оборудование </w:t>
      </w:r>
      <w:r>
        <w:rPr>
          <w:sz w:val="23"/>
          <w:szCs w:val="23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__________________________)</w:t>
      </w:r>
    </w:p>
    <w:p>
      <w:pPr>
        <w:pStyle w:val="TextBody"/>
        <w:ind w:firstLine="567"/>
        <w:jc w:val="center"/>
        <w:rPr>
          <w:bCs/>
          <w:sz w:val="23"/>
          <w:szCs w:val="23"/>
          <w:u w:val="single"/>
        </w:rPr>
      </w:pPr>
      <w:r>
        <w:rPr>
          <w:bCs/>
          <w:sz w:val="23"/>
          <w:szCs w:val="23"/>
        </w:rPr>
        <w:t>(наименование участника размещения заказа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обязуется подписать в установленный срок муниципальный контракт (приложение № 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/>
      </w:pPr>
      <w:r>
        <w:rPr>
          <w:sz w:val="23"/>
          <w:szCs w:val="23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478"/>
        <w:gridCol w:w="3060"/>
        <w:gridCol w:w="1632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чин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Соответствие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2009г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ртификат соответствия ГОСТ РФ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гистрационное удостоверение МЗ РФ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меряемые параметр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ностика двуплодной беременности до р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частоты сердечных сокращений пл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40 уд./мин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чность: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1 уд./мин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чной маркер событий и автоматическое определение шевелений пл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льтразвуковой сигна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ология: Импульсный Доплер с автокорреляци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ота следования импульс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Гц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сть импульс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 мксек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З-датч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мпульсный широкозахватный УЗ – датчик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ология: Импульсный Доплер с автокорреляци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ота датч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МГц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генерации сигнал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10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кристаллов в датчик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датчиков в комплект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CO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сократительной активности матки (токотонометри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-100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ешени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нул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ая/ручна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 мкВ/В/мм рт.ст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вазивный TOCO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давления ВМД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-100 мм рт.с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µВ/В/ мм рт. с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линейная ошиб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1 мм рт. с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ул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ческое / Ручно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гистрация шевелений пл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чное/автоматическо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ер соб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исп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дкокристаллический цветной экран, 310 мм (12.1') с регулируемым углом наклон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экрана: 246,0 x 184,5 м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пикселей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x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цветов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144 (RGB 6-битный драйвер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о-интерфейс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VDS (дифференциальная сигнализация низкого напряжения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экране выводятся данные в виде временных трендов и числовых значений парамет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инте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термопринтер высокого разреш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рость подачи бумаги: 1,2,3 см/мин (по выбору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рмочувствительная бумага z-типа, 152 м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52 мм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3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нные на записи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ССП1, ЧССП2, ЭКГ плода, TOCO, Автоматический маркер, дата, время, скорость печати, сигнал тревоги ЧССП, отметки движений плода, отметки действий врача, Авто-обнуление, ID и т.д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мен данны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терфейс для передачи данных на П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е обеспечение для хранения данных на П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коммуникационный  порт RS - 2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вог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уровня (высокий, средний) : звуковая и световая индикация ( с заданием верхнего и нижнего пределов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тройка параметров тревог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тальный стимулят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ккумулят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ита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ее напряжение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~220 В, 50 Гц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. мощнос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В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Электробезопаснос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абаритные размеры Д х Ш х В, не боле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 мм x 330 мм x 126 мм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ес прибора не боле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 кг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плектац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З-датч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ОСО-датчи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аркер соб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мни для крепления датч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ермобума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уп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бель RS-2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ЗИ-ге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D-диск с программным обеспечение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бель зазем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струкция на русск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ш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cp:lastPrinted>2009-07-21T09:07:00Z</cp:lastPrinted>
  <dcterms:modified xsi:type="dcterms:W3CDTF">2009-08-31T08:46:00Z</dcterms:modified>
  <cp:revision>20</cp:revision>
  <dc:subject/>
  <dc:title>Приложение № 1</dc:title>
</cp:coreProperties>
</file>